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Результати поіменного голосування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озачергової чотирнадцятої сесії Покровської районної ради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080"/>
        <w:gridCol w:w="485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ІБ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путата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lang w:val="uk-UA"/>
              </w:rPr>
              <w:t>Нумерація проєктів рішень, які винесені на голосування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37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7" w:hanging="36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Абраменко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Любов Віталіївна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7" w:hanging="36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Абрамова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Любов Олександрівна 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7" w:hanging="36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Антипенко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Володимир Вікторович 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7" w:hanging="36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Аржавітін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Валерій Віталійович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7" w:hanging="36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Бєлих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Роман Валерійович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7" w:hanging="36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Біленко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Ольга Вікторівна 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7" w:hanging="36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Борковець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Алла Олексіївна 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7" w:hanging="36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Бутрій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Іван Михайлович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7" w:hanging="36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Волошин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Олександр Миколайович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7" w:hanging="36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Гнатенко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Наталія Анатоліївна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7" w:hanging="36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Гніцевіч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Яна Олегівна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7" w:hanging="36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Гресь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Олександр Васильович 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7" w:hanging="36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Грицак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Руслан Володимирович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7" w:hanging="36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Добряк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Сергій Вікторович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7" w:hanging="36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Дорошкевич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Тетяна Віталіївна 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7" w:hanging="36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Доценко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Андрій Володимирович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7" w:hanging="36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Древаль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Петро Петрович 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7" w:hanging="36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Дроздова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Римма Євгенівна 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7" w:hanging="36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Дьоміна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Ольга Вікторівна 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7" w:hanging="36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Євтушенко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Любов Анатоліївна 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7" w:hanging="36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Кириченко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Костянтин Васильович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7" w:hanging="36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Ключка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Юрій В’ячеславович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7" w:hanging="36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Коваленко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Сергій Володимирович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7" w:hanging="36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Корнєєв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Віталій Олександрович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7" w:hanging="36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Костюк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Михайло Семенович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7" w:hanging="36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Листопад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Наталія Володимирівна 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7" w:hanging="36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Ляшок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Ярослав Олександрович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7" w:hanging="36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Масло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Надія Анатоліївна 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7" w:hanging="36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Матвійчук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Інна Федорівна 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7" w:hanging="36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Мацько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Ганна Олександрівна 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7" w:hanging="36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Моісеєнко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Інна Олександрівна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7" w:hanging="36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Никитенко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Вадим Андрійович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7" w:hanging="36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Новіков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Сергій Васильович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7" w:hanging="36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Олійник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Олег Олександрович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7" w:hanging="36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Пахомов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Сергій Анатолійович 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7" w:hanging="36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Писаренко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Наталія Олегівна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7" w:hanging="36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Потапова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Тетяна Сергіївна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7" w:hanging="36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Розинець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Валентина Миколаївна 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7" w:hanging="36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Сажко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Сергій Миколайович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7" w:hanging="36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Сафаров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Олександр Дмитрович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7" w:hanging="36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Сахарова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Катерина Михайлівна 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7" w:hanging="36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Середа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Юрій Іванович 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7" w:hanging="36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Сирота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Лариса Геннадіївна 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7" w:hanging="36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Соболєвськ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Кристина Олексіївна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7" w:hanging="36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Тихонова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Лілія Тамазівна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7" w:hanging="36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Токарев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Вячеслав Леонідович 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7" w:hanging="36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Токаренко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Валентина Леонідівна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7" w:hanging="36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Черкашина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Юлія Олегівна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7" w:hanging="36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/>
              <w:t xml:space="preserve">Шаповалова </w:t>
            </w:r>
          </w:p>
          <w:p>
            <w:pPr>
              <w:pStyle w:val="Normal"/>
              <w:ind w:left="72" w:hanging="0"/>
              <w:rPr/>
            </w:pPr>
            <w:r>
              <w:rPr/>
              <w:t>Валентина Володимир</w:t>
            </w:r>
            <w:r>
              <w:rPr>
                <w:lang w:val="uk-UA"/>
              </w:rPr>
              <w:t>і</w:t>
            </w:r>
            <w:r>
              <w:rPr/>
              <w:t>вн</w:t>
            </w:r>
            <w:r>
              <w:rPr>
                <w:lang w:val="uk-UA"/>
              </w:rPr>
              <w:t>а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7" w:hanging="36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Шевченко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Валентина Григорівна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7" w:hanging="36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Шехірєв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Володимир Рафаілович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7" w:hanging="36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Шишко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Анатолій Васильович 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7" w:hanging="36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Шутько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Сергій Леонідович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7" w:hanging="36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Щетінін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left="72" w:hanging="0"/>
              <w:rPr/>
            </w:pPr>
            <w:r>
              <w:rPr>
                <w:lang w:val="uk-UA"/>
              </w:rPr>
              <w:t>Зухра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Ассафовна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37" w:right="113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«за»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8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37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«проти»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37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«утримались»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37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«не голосували»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37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відсутні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6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1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голосували «за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голосували «проти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тримались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 голосувал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сутні на засіданні сес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79" w:right="902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  <w:b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Arial" w:hAnsi="Arial" w:cs="Arial"/>
      <w:sz w:val="32"/>
      <w:szCs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_"/>
    <w:qFormat/>
    <w:rPr>
      <w:color w:val="2F3033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pacing w:before="0" w:after="160"/>
      <w:ind w:firstLine="400"/>
    </w:pPr>
    <w:rPr>
      <w:color w:val="2F3033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0:27:00Z</dcterms:created>
  <dc:creator>1</dc:creator>
  <dc:description/>
  <cp:keywords/>
  <dc:language>en-US</dc:language>
  <cp:lastModifiedBy>user</cp:lastModifiedBy>
  <cp:lastPrinted>2022-03-09T12:24:00Z</cp:lastPrinted>
  <dcterms:modified xsi:type="dcterms:W3CDTF">2022-03-09T10:28:00Z</dcterms:modified>
  <cp:revision>3</cp:revision>
  <dc:subject/>
  <dc:title>КРАСНОАРМІЙСЬКА РАЙОННА РАДА</dc:title>
</cp:coreProperties>
</file>