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2009306428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   </w:t>
      </w:r>
      <w:r>
        <w:rPr>
          <w:u w:val="single"/>
          <w:lang w:val="uk-UA"/>
        </w:rPr>
        <w:t>06.01.</w:t>
      </w:r>
      <w:r>
        <w:rPr>
          <w:u w:val="single"/>
          <w:lang w:val="en-US"/>
        </w:rPr>
        <w:t>202</w:t>
      </w:r>
      <w:r>
        <w:rPr>
          <w:u w:val="single"/>
          <w:lang w:val="uk-UA"/>
        </w:rPr>
        <w:t>2</w:t>
      </w:r>
      <w:r>
        <w:rPr>
          <w:u w:val="single"/>
          <w:lang w:val="en-US"/>
        </w:rPr>
        <w:t xml:space="preserve">   </w:t>
      </w:r>
      <w:r>
        <w:rPr/>
        <w:t xml:space="preserve"> № </w:t>
      </w:r>
      <w:r>
        <w:rPr>
          <w:u w:val="single"/>
        </w:rPr>
        <w:tab/>
      </w:r>
      <w:r>
        <w:rPr>
          <w:u w:val="single"/>
          <w:lang w:val="en-US"/>
        </w:rPr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</w:t>
      </w:r>
      <w:r>
        <w:rPr>
          <w:u w:val="single"/>
        </w:rPr>
        <w:t xml:space="preserve"> </w:t>
      </w:r>
      <w:r>
        <w:rPr>
          <w:u w:val="single"/>
          <w:lang w:val="uk-UA"/>
        </w:rPr>
        <w:t>26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</w:t>
      </w:r>
      <w:r>
        <w:rPr>
          <w:lang w:val="en-US"/>
        </w:rPr>
        <w:t>___</w:t>
      </w:r>
      <w:r>
        <w:rPr/>
        <w:t>_____</w:t>
      </w:r>
    </w:p>
    <w:p>
      <w:pPr>
        <w:pStyle w:val="Normal"/>
        <w:ind w:left="284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езультати роботи Покровського МЦЗ за січень-</w:t>
      </w:r>
      <w:r>
        <w:rPr>
          <w:b/>
          <w:sz w:val="28"/>
          <w:szCs w:val="28"/>
          <w:lang w:val="uk-UA"/>
        </w:rPr>
        <w:t>грудень</w:t>
      </w:r>
      <w:r>
        <w:rPr>
          <w:b/>
          <w:sz w:val="28"/>
          <w:szCs w:val="28"/>
        </w:rPr>
        <w:t xml:space="preserve"> 2021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ічня 2022 року заступниця директора Покровського  міського центру зайнятості  Донецької області Наталя Воробйова провела брифінг на тему: «Надання соціальних послуг населенню, в тому числі внутрішньо переміщеним особам, протягом січня-грудня 2021 року»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Протягом  2021 року на обліку в центрі зайнятості перебувало 1963 особи. Станом на 1 січня кількість зареєстрованих безробітних складала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96 осіб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оловним пріоритетом служби зайнятості є працевлаштування безробітних. З початку року  за допомогою нашого центру знайшли роботу 1347 осіб, з яких 50 працевлаштованих інвалідів, та 200 осіб мають додаткові гарантії у працевлаштуванні», - розпочала заступниця директора Покровського міського центру зайнятості Наталя Воробйова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шого січня розмір мінімальної заробітної плати складає 6500 грн. Прожитковий мінімум для працездатних осіб, тепер становить 2481 грн. Разом з тим збільшився розмір максимальної допомоги по безробіттю, він став 9924 грн. Збільшилась і вартість ваучера для навчання – 24810 грн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Також, з першого січня 2022 року безробітні малозабезпечені зможуть отримати фінансову допомогу для започаткування власного бізнесу. Допомога надаватиметься в рамках нової бюджетної програми сприяння економічній самостійності малозабезпечених сімей, розробленої Міністерством соціальної політики України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зайнятості надає роботодавцям широкий спектр послуг щодо відбору персоналу, Наталя Воробйова розповіла про організацію громадських та інших робіт тимчасового характеру, на яких безробітні особи мають можливість ознайомитись з умовами роботи на місцях підприємства та отримати додатковий дохід. За 2021 рік до громадських робіт, які під час карантину на 100% фінансуються за рахунок роботодавців, було залучено 201 особу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заходу присутніх також було проінформовано про можливість безкоштовно здобути робочу професію у центрах професійно-технічної освіти Державної служби зайнятості. За звітний період послугою з профнавчання скористались 253 особи, з яких 2 особи має статус учасника АТО та 9 – внутрішньо переміщені особи, в тому числі особи, які проходили стажування на підприємствах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інформаційних заходів є важливою частиною роботи  Покровського міського центру зайнятості Донецької області, адже  широка поінформованость громадськості  про  діяльність служби зайнятості викликає довіру громадян та, як внаслідок,  допомагає  вирішувати питання зайнятості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ступник д</w:t>
      </w:r>
      <w:r>
        <w:rPr/>
        <w:t>иректор</w:t>
      </w:r>
      <w:r>
        <w:rPr>
          <w:lang w:val="uk-UA"/>
        </w:rPr>
        <w:t>а</w:t>
      </w:r>
      <w:r>
        <w:rPr/>
        <w:t xml:space="preserve"> Покровського</w:t>
      </w:r>
    </w:p>
    <w:p>
      <w:pPr>
        <w:pStyle w:val="Normal"/>
        <w:jc w:val="both"/>
        <w:rPr/>
      </w:pPr>
      <w:r>
        <w:rPr/>
        <w:t>міського центру зайнятості</w:t>
      </w:r>
    </w:p>
    <w:p>
      <w:pPr>
        <w:pStyle w:val="Normal"/>
        <w:jc w:val="both"/>
        <w:rPr>
          <w:lang w:val="uk-UA"/>
        </w:rPr>
      </w:pPr>
      <w:r>
        <w:rPr/>
        <w:t>Донецької області</w:t>
        <w:tab/>
        <w:tab/>
        <w:t xml:space="preserve">   </w:t>
        <w:tab/>
        <w:t xml:space="preserve">                                               </w:t>
        <w:tab/>
        <w:t xml:space="preserve">         </w:t>
      </w:r>
      <w:r>
        <w:rPr>
          <w:lang w:val="uk-UA"/>
        </w:rPr>
        <w:t>Наталя ВОРОБЙ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дількоАВ</w:t>
      </w:r>
    </w:p>
    <w:p>
      <w:pPr>
        <w:pStyle w:val="Normal"/>
        <w:rPr>
          <w:lang w:val="uk-UA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6239) 2-11-16</w:t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06T09:56:00Z</dcterms:modified>
  <cp:revision>93</cp:revision>
  <dc:subject/>
  <dc:title> </dc:title>
</cp:coreProperties>
</file>