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33434290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  <w:lang w:val="uk-UA"/>
        </w:rPr>
        <w:t>11.01.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  </w:t>
      </w:r>
      <w:r>
        <w:rPr/>
        <w:t xml:space="preserve"> № </w:t>
      </w:r>
      <w:r>
        <w:rPr>
          <w:u w:val="single"/>
        </w:rPr>
        <w:tab/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49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________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>Патронат над дитиною</w:t>
      </w:r>
    </w:p>
    <w:p>
      <w:pPr>
        <w:pStyle w:val="Normal"/>
        <w:rPr>
          <w:rFonts w:ascii="Arial" w:hAnsi="Arial" w:cs="Arial"/>
          <w:b/>
          <w:b/>
          <w:color w:val="2A343A"/>
          <w:sz w:val="14"/>
          <w:szCs w:val="14"/>
          <w:shd w:fill="FFFFFF" w:val="clear"/>
          <w:lang w:val="uk-UA"/>
        </w:rPr>
      </w:pPr>
      <w:r>
        <w:rPr>
          <w:rFonts w:cs="Arial" w:ascii="Arial" w:hAnsi="Arial"/>
          <w:b/>
          <w:color w:val="2A343A"/>
          <w:sz w:val="14"/>
          <w:szCs w:val="14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10 січня  у Покровському МЦЗ відбувся вебінар за участю керівника Служби у справах дітей Покровської міської ради Покровської ОТГ Наталії Гергуленко з метою підвищення рівня компетентності слухачів із основних засад державної соціальної політики та соціальної роботи з питань запровадження кращих практик альтернативного догляду дітей, які тимчасово залишилися без батьківського піклування, особливостей запровадження підходу «патронат сім’ї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 час заходу обговорювали питання щодо визначення механізму направлення зареєстрованих безробітних для первинного відбору кандидатів у патронатні вихователі, а також про проведення групової та індивідуальної інформаційно-роз'яснювальної роботи про суть і зміст патронату над дити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ьність та серйозність теми сьогоднішнього вебінару важко переоцінити. Такі заходи є лише частиною загального процесу втілення сімейний патронату в Україні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ступник директора Покровського МЦ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нецької області                                                                                Наталя ВОРОБЙОВ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сана ЯНТУС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06239)2-11-16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11T14:53:00Z</dcterms:modified>
  <cp:revision>97</cp:revision>
  <dc:subject/>
  <dc:title> </dc:title>
</cp:coreProperties>
</file>