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2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292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Інформаційно-аналітична довідка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 підсумки роботи зі зверненнями громадян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 Покровській райдержадміністрації за  2021 рік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На виконання вимог Закону України «Про звернення громадян», Указу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Покровською райдержадміністрацією протягом 2021 року, з метою підвищення благополуччя населення, зростання соціальних стандартів життя мешканців району, проводилась системна робота щодо розгляду звернень громадян, вирішення порушених у зверненнях питань.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а вказаний період у Покровській райдержадміністрації сектором звернень громадян та доступу до публічної інформації зареєстровано 469 звернень (2020 рік – 382), що на 18,5% більше показника минулого року. </w:t>
      </w:r>
      <w:r>
        <w:rPr>
          <w:color w:val="000000"/>
          <w:sz w:val="28"/>
          <w:szCs w:val="28"/>
          <w:shd w:fill="FFFFFF" w:val="clear"/>
          <w:lang w:val="uk-UA"/>
        </w:rPr>
        <w:t>Надійшли безпосередньо до райдержадміністрації  47 звернень. Направлені через органи державної влади вищого рівня  – 422, з них надійшли через ДУ «Урядовий контактний центр» - 364, Офіс Президента України – 3, Кабінет Міністрів – 1,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ОДА – 50,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окуратура Донецької області – 1,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ціональне агентство України з питань державної служби – 2, ДПС України – 1.</w:t>
      </w:r>
    </w:p>
    <w:p>
      <w:pPr>
        <w:pStyle w:val="Normal"/>
        <w:shd w:fill="FFFFFF" w:val="clear"/>
        <w:jc w:val="both"/>
        <w:rPr>
          <w:color w:val="ED7D31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Із загальної кількості звернень вирішені по суті – 95% (446), з них задоволено – ( 25%)115, роз’яснено – 69,5% ( 310) , відмовлено – 0, направлено за належністю –  4,1% ( 18), не підлягали розгляду відповідно до статей 8 і 17 ЗУ «Про звернення громадян» -  0,6% (3), перебувають на контролі у посадових осіб структурних підрозділів та апарату адміністрації на стадії розгляду – 5% (23).</w:t>
      </w:r>
      <w:r>
        <w:rPr>
          <w:color w:val="ED7D3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ED7D31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Усі питання, які порушуються у зверненнях громадян, що надходять до 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>, уважно розглядаються керівництвом та вживаються  заходи щодо максимального задоволення законних вимог громадя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lang w:val="uk-UA"/>
        </w:rPr>
        <w:t>Для  усунення причин і умов надходження повторних, колективних, масових звернень громадян та звернень громадян до органів влади вищого рівня продовжено організаційну роботу зі зверненнями громадян, направлену на вдосконалення зворотного зв’язку з населенням,</w:t>
      </w:r>
      <w:r>
        <w:rPr>
          <w:lang w:val="uk-UA"/>
        </w:rPr>
        <w:t xml:space="preserve"> </w:t>
      </w:r>
      <w:r>
        <w:rPr>
          <w:sz w:val="28"/>
          <w:lang w:val="uk-UA"/>
        </w:rPr>
        <w:t>підвищення рівня персональної відповідальності посадових осіб за кваліфікований і своєчасний розгляд звернень, вчасного виявлення і вирішення системних і гострих проблем, які спричиняють звернення громадян.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, наприклад : мешканці    смт. Новоекономічне, смт. Гродівка  порушували питання стосовно відсутності послуг електропостачання. Спеціалістами відділу звернення тримались на контролі  до повної ліквідації аварійної ситуації, з заявниками  здійснювався зворотній  зв’язок  до відновлення послуг електропостачання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 xml:space="preserve">За 2021 рік до райдержадміністрації  надійшло  1,9%  (9)  повторних заяв. Їх аналіз свідчить, що основною причиною повторних (дублетних) звернень є незадоволення відповіддю, виникнення у заявника нових питань, уточнення щодо отриманих відповідей, а також незгода заявників з наданими роз’ясненнями. З метою запобігання надходження повторних звернень від громадян спеціалістами 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надаються ґрунтовні відповіді, на підставі законодавства здійснюється їх розгляд з виїздом до заявник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При отриманні звернень, які не входять до повноважень районної державної адміністрації, у п'ятиденний термін пересилаються за належністю відповідному органу чи посадовій особі з повідомленням заявника та роз'ясненням підстав передачі розгляду звернення іншим органам. За звітний період було розглянуто   3,8% (18)  таких звернень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 характером і рейтингом основні питання, з якими звертаються громадяни до райдержадміністрації та органів влади вищого рівня, характеризуються таким чином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ерше місце займають питання соціального захисту населення (призначення та виплата соціальних допомог, нарахування субсидій, надання матеріальної допомоги)– 48,6% (228) звернень. З них: надано роз’яснення- 33,5%  (157)  звернень, розглянуто позитивно -  15,1% ( 71)зверн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" w:leader="none"/>
        </w:tabs>
        <w:ind w:left="0" w:firstLine="34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на другому місці питання з вирішення комунальних проблем (відновлення  електро  - і  водопостачання, теплопостачання, проведення  ремонту доріг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будинків та покрівель</w:t>
      </w:r>
      <w:r>
        <w:rPr>
          <w:sz w:val="28"/>
          <w:szCs w:val="28"/>
          <w:shd w:fill="FFFFFF" w:val="clear"/>
          <w:lang w:val="uk-UA"/>
        </w:rPr>
        <w:t>) -  надійшло   31,9 %  ( 150) звернень. З них: надано роз’яснення-  19,6% (92) звернення, розглянуто позитивно -                         12,1% (57) звернень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е підлягали розгляду відповідно до статей 8 і 17 ЗУ «Про звернення громадян» - 0,2%  (1) звернення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на третьому місці питання з транспорту і зв’язку (</w:t>
      </w:r>
      <w:r>
        <w:rPr>
          <w:color w:val="000000"/>
          <w:sz w:val="28"/>
          <w:szCs w:val="28"/>
          <w:shd w:fill="FFFFFF" w:val="clear"/>
          <w:lang w:val="uk-UA"/>
        </w:rPr>
        <w:t>відновлення та відкриття автобусного сполучення)</w:t>
      </w:r>
      <w:r>
        <w:rPr>
          <w:sz w:val="28"/>
          <w:szCs w:val="28"/>
          <w:shd w:fill="FFFFFF" w:val="clear"/>
          <w:lang w:val="uk-UA"/>
        </w:rPr>
        <w:t xml:space="preserve"> – надійшло  3,4 % (16) звернень. Надано роз’яснення  по  3,4%  (16) зверненням; 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на четвертому місці питання аграрної політики і земельних відносин, їх надійшло  3,3 % (15)звернень. З них: надано роз’яснення -  2,4% (11) звернень, розглянуто позитивно -  0,9% ( 4) звернення;</w:t>
      </w:r>
    </w:p>
    <w:p>
      <w:pPr>
        <w:pStyle w:val="Normal"/>
        <w:numPr>
          <w:ilvl w:val="0"/>
          <w:numId w:val="2"/>
        </w:numPr>
        <w:shd w:fill="FFFFFF" w:val="clear"/>
        <w:ind w:lef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інші питання становлять-  12,8 % (60) звернень. З них: надано роз’яснення  по  5,2%  (24) зверненням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правлено за належністю –3,8% (18) звернень, </w:t>
      </w:r>
      <w:r>
        <w:rPr>
          <w:sz w:val="28"/>
          <w:szCs w:val="28"/>
          <w:shd w:fill="FFFFFF" w:val="clear"/>
          <w:lang w:val="uk-UA"/>
        </w:rPr>
        <w:t>розглянуто позитивно -  3,4% (16) звернень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е підлягали розгляду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</w:rPr>
        <w:t xml:space="preserve">Якщо </w:t>
      </w:r>
      <w:r>
        <w:rPr>
          <w:sz w:val="28"/>
          <w:szCs w:val="28"/>
          <w:lang w:val="uk-UA"/>
        </w:rPr>
        <w:t>аналізувати</w:t>
      </w:r>
      <w:r>
        <w:rPr>
          <w:sz w:val="28"/>
          <w:szCs w:val="28"/>
        </w:rPr>
        <w:t>  соціальний аспект звернень за категоріями авторів, то найбільше   заявників наступних категорій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осіб з інвалідністю  внаслідок 1,2,3 групи-  12,4%  (58)осіб 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одиноких матерів, багатодітних сімей – 10,3% (48 осіб);</w:t>
      </w:r>
    </w:p>
    <w:p>
      <w:pPr>
        <w:pStyle w:val="Normal"/>
        <w:shd w:fill="FFFFFF" w:val="clear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учасників бойових дій, дітей війни, осіб з інвалідністю внаслідок   війни, ветеранів праці, учасників АТО – 5,3%  (25)осіб;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осіб, що потерпіли від ЧАЕС, учасників ліквідації наслідків аварії на ЧАЕС – 0,8%  (4) особи;</w:t>
      </w:r>
    </w:p>
    <w:p>
      <w:pPr>
        <w:pStyle w:val="Normal"/>
        <w:shd w:fill="FFFFFF" w:val="clear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інші-71,2%  (334) особи.</w:t>
      </w:r>
    </w:p>
    <w:p>
      <w:pPr>
        <w:pStyle w:val="Normal"/>
        <w:shd w:fill="FFFFFF" w:val="clear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лективних звернень отримано – 9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zCs w:val="28"/>
          <w:shd w:fill="FFFFFF" w:val="clear"/>
          <w:lang w:val="uk-UA"/>
        </w:rPr>
        <w:t>Причинами  колективних звернень громадян до органів влади  вищого рівня - є бажання громадян швидше вирішити свої проблемні питання та сподівання населення на вирішення порушених ними питань за втручанням органів влади вищого рів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дано роз’яснення  по 8 колективним зверненням, знаходиться на контролі до повного виконання – 1 звернення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З колективними заявами звернулися мешканці сіл Желанне Перше, Желанне Друге, Олександропіль, Гостре, Зоряне, Першотравневе, Вірівка, Святогорівка, м.Білозерське, м.Красногорівка, с.Желанне, с.Орлівка,                  м. Курахове, а саме: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мешканці міста Курахове порушили питання про  відновлення водопостачання та усунення неконтрольованого витоку води по земельним ділянкам: питання  вивчено спеціалістами, надано роз’яснення що обслуговування здійснюється  власником</w:t>
      </w:r>
      <w:r>
        <w:rPr>
          <w:b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мешканці с. Першотравневе порушили питання про організацію руху місцевого транспорту за маршрутом – с. Першотравневе – с. Нетайлове –            с. Невельське – м. Селидове – м. Покровськ : надано роз’яснення, прийняте рішення про збільшення рейсів у подальшому і подовження маршруту до м. Покровськ, впроваджено додатковий рейс в напрямку м. Селідово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- мешканці сіл Вірівка та Святогорівка звернулись з проханням  вирішення проблеми з несанкціонованою переробкою відходів вугілля на непридатній для цього території: звернення знаходиться на контролі Добропільської міської ТГ та райдержадміністрації до повного виконанн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мешканці м. Білозерське звернулись з приводу відновлення роботи закладу дошкільної освіти № 12 «Ластівка» с. Нововодяне, який був зруйнований внаслідок пожежі та шкільної їдальні Нововодянської               ЗОШ : надано роз’яснення, організовано регулярне безкоштовне підвезення вихованців та педагогічних працівників до закладів освіти м. Білозерське та в зворотньому напрямку, опрацьовується питання щодо функціонування  шкільної  їдальні Нововодянської ЗОШ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мешканці м. Красногорівка звернулись з проханням посприяти у вирішенні питання щодо капітального ремонту будинку та даху: надано роз’яснення, Департаментом капітального будівництва  Донецької ОДА розроблено проєктно-кошторисну документацію по відновленню та капітальному ремонту данного  будинку 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мешканці сіл Желанне Перше, Желанне Друге, Олександропіль, Гостре, Зоряне, звернулися з низкою вимог щодо створення безпечних умов дорожнього руху та проведення ремонту проїзної частини автомобільної дороги «Курахівка-Зоряне-Старомихайлівка» : надано роз’яснення, Мар»їнською міською ВЦА  при формуванні Плану робіт  на 2022 рік будуть надані пропозиції  щодо їх включення, як таких, що потребують першочергового  виконанн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мешканці с. Орлівка порушили питання про відкриття автобусного маршруту між населеними пунктами: надано роз’яснення, адміністрацією проводиться оформлення відповідних документів для здійснення повноважень щодо організації пасажирських перевезень та відкриття нових маршруті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 метою упередження та зменшення направлень звернень громадян до вищестоящих органів влади, райдержадміністрацією спільно з міськими, селищними, сільськими радами  проводилися відповідні заходи спрямовані на вирішення проблем громадян.  Яскравим прикладом цього є плідна робота Селидівської та Гродівської територіальних громад щодо реалізації проєктів з капітального ремонту закладів освіти: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НВК «Петрівська загальноосвітня школа І-ІІ ступенів – дошкільний навчальний заклад» в селі Петрівка; 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загальноосвітня школа в смт. Новоекономічне з залученням коштів Державного фонду регіонального розвитку.  Реалізація проєктів знаходиться на завершальній стадії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ругим напрямком є виконання в районі Регіональних Програм «Вода Донеччини» та «Тепло Донеччини». Так тільки в 2021 році реалізовано проєкт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 Очеретинській громаді - загальною вартістю 28 млн.грн., в тому числі кошти обласного бюджету в сумі 20 млн.грн, з облаштуванням автономного забезпечення водою. Облаштована апаратура, яка працює в тестовому режимі та ведеться її підготовка до здачі в експлуатац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на території Мар'їнської ВЦА за сприянням Донецької облдержадміністрації завершуються будівельні роботи по об’єктам водопостач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реконструкція станції водопідготовки у м.Мар'ї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еконструкція систем водопостачання із встановленням обладнання з очистки води у м.Красногрів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авершено поточні ремонтні роботи доріг на територіях  підконтрольних  Авдіївській міській ВЦА- 100%, Очеретинській селищній ВЦА-100%, Мар'їнській міській ВЦА-100%  та Шахівській сільській ТГ-100%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ривають ремонти доріг  у  Білозерській міській ТГ – 50%, Курахівській ТГ-90%,  Покровській ТГ-98%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елика увага в районі приділяється громадянам, які потребують соціального захисту і підтримки. </w:t>
      </w:r>
      <w:r>
        <w:rPr>
          <w:sz w:val="28"/>
          <w:szCs w:val="28"/>
          <w:shd w:fill="FFFFFF" w:val="clear"/>
          <w:lang w:val="uk-UA"/>
        </w:rPr>
        <w:t>Управлінням соціального захисту населення райдержадміністрації за 2021 рік розглянуто 236 звернень (що складає з загальної кількості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48,6%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US"/>
        </w:rPr>
        <w:t>За наданням одноразової матеріальної допомоги продовжують звертатися громадяни, які з тих чи інших причин потрапили у складні життєві обставини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Для вирішення зазначених питань </w:t>
      </w:r>
      <w:r>
        <w:rPr>
          <w:color w:val="000000"/>
          <w:sz w:val="28"/>
          <w:szCs w:val="28"/>
          <w:shd w:fill="FFFFFF" w:val="clear"/>
          <w:lang w:val="uk-UA"/>
        </w:rPr>
        <w:t>згідно заходів Програми економічного і соціального розвитку Покровського району на 2021 рік  затвердженої рішенням сесії районної ради від 18.02.2021 р</w:t>
      </w:r>
      <w:r>
        <w:rPr>
          <w:sz w:val="28"/>
          <w:szCs w:val="28"/>
          <w:shd w:fill="FFFFFF" w:val="clear"/>
          <w:lang w:val="uk-UA"/>
        </w:rPr>
        <w:t>. №</w:t>
      </w:r>
      <w:r>
        <w:rPr>
          <w:sz w:val="28"/>
          <w:szCs w:val="28"/>
          <w:shd w:fill="FFFFFF" w:val="clear"/>
          <w:lang w:val="en-US"/>
        </w:rPr>
        <w:t>VII</w:t>
      </w:r>
      <w:r>
        <w:rPr>
          <w:sz w:val="28"/>
          <w:szCs w:val="28"/>
          <w:shd w:fill="FFFFFF" w:val="clear"/>
          <w:lang w:val="uk-UA"/>
        </w:rPr>
        <w:t xml:space="preserve"> /5-7 за рік виділено 433000 грн, з як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надано одноразову грошову допомогу 7 особам, які опинилися у скрутному стані (130,0 тис.гр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надано одноразову грошову допомогу 23 воїнам-інтернаціоналістам (23,0тис.гр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надано  грошову винагороду 18-ти  Почесним громадянам на суму 182000 грн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тягом 2021 року, на виконання вимог Указу Президента України від 07 лютого 2008 року № 109 «Про першочергові заходи щодо забезпечення реалізації та гарантування конституційного  права на звернення до органів державної влади та органів місцевого самоврядування» проведено 12 засідань комісії райдержадміністрації  з питань розгляду звернень громадян (розглянуто 20 звернень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засіданнях комісії райдержадміністрації з питань розгляду звернень громадян керівники структурних підрозділів райдержадміністрації, селищні, сільські голови звітували перед головою райдержадміністрації про підсумки роботи зі зверненнями громадян за 2020 рік, за І півріччя 2021 року  та                за 9 місяців 2021 рок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З метою оперативного вирішення звернень громадян району з проблемних питань, роз'яснення та реалізації громадянами права на звернення і особистий прийом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правлення звернень громадян до вищестоящих органів влади, прийому осіб, які потребують безоплатної первинної допомоги в райдержадміністрації функціонує «Гаряча лінія» та «Телефон довіри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Графіки проведення особистого прийому громадян, роботи «Гарячої лінії», «Телефону довіри» розміщені на веб-сайті, інформаційних стендах структурних підрозділів райдерж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 міських, селищних, сільських радах проводиться робота по роз’ясненню населенню повноважень органів виконавчої влади та органів місцевого самоврядування з вирішення проблем, які порушуються громадянами у зверненн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Значна увага в райдержадміністрації приділяється дотриманню вимог діючого законодавства з розгляду звернень громадян, підвищенню рівня виконавської дисципліни щодо додержання термінів розгляду звернень, надання повних, обґрунтованих відповідей з посиланням на норми закону та порядок оскарження прийнятих рішень. Протягом 2021  року порушень термінів розгляду звернень громадян не припускалось.  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івень виконавської дисципліни складає 100%.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color w:val="333333"/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Аналітична інформація та статистичні дані про роботу зі зверненнями громадян щоквартально </w:t>
      </w:r>
      <w:r>
        <w:rPr>
          <w:sz w:val="28"/>
          <w:szCs w:val="28"/>
          <w:lang w:val="en-US" w:eastAsia="en-US"/>
        </w:rPr>
        <w:t>  </w:t>
      </w:r>
      <w:r>
        <w:rPr>
          <w:sz w:val="28"/>
          <w:szCs w:val="28"/>
          <w:lang w:eastAsia="en-US"/>
        </w:rPr>
        <w:t xml:space="preserve">та по завершенні календарного року розміщуються на сайті </w:t>
      </w:r>
      <w:r>
        <w:rPr>
          <w:sz w:val="28"/>
          <w:szCs w:val="28"/>
          <w:lang w:val="uk-UA" w:eastAsia="en-US"/>
        </w:rPr>
        <w:t>райдержадміністрації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Найважливішими завданнями райдержадміністрації при розгляді звернень громадян є – надання максимально можливого сприяння у вирішенні проблем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Для виявлення їх причин, що породжують звернення, постійно проводятьс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 системні їх аналізи та узагальнення, виявляються найбільш гострі проблемні питання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eastAsia="en-US"/>
        </w:rPr>
        <w:t xml:space="preserve"> які потребують термінового вирішенн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426" w:footer="0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32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600"/>
      <w:outlineLvl w:val="0"/>
    </w:pPr>
    <w:rPr>
      <w:sz w:val="27"/>
      <w:szCs w:val="27"/>
      <w:shd w:fill="FFFFFF" w:val="clear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43:00Z</dcterms:created>
  <dc:creator>User</dc:creator>
  <dc:description/>
  <cp:keywords/>
  <dc:language>en-US</dc:language>
  <cp:lastModifiedBy>grinenicout@gmail.com</cp:lastModifiedBy>
  <cp:lastPrinted>2022-01-06T11:03:00Z</cp:lastPrinted>
  <dcterms:modified xsi:type="dcterms:W3CDTF">2022-01-17T11:19:00Z</dcterms:modified>
  <cp:revision>21</cp:revision>
  <dc:subject/>
  <dc:title/>
</cp:coreProperties>
</file>