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2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92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нформаційно-аналітична довідка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підсумки роботи зі зверненнями громадян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>у Покровській райдержадміністрації за 9 місяців 2021 року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30"/>
          <w:szCs w:val="30"/>
          <w:lang w:val="uk-UA" w:eastAsia="en-US"/>
        </w:rPr>
        <w:t xml:space="preserve">          </w:t>
      </w:r>
      <w:r>
        <w:rPr>
          <w:sz w:val="30"/>
          <w:szCs w:val="30"/>
          <w:lang w:val="uk-UA" w:eastAsia="en-US"/>
        </w:rPr>
        <w:t xml:space="preserve">На виконання вимог Закону України «Про звернення громадян», Указу Президента України </w:t>
      </w:r>
      <w:r>
        <w:rPr>
          <w:sz w:val="30"/>
          <w:szCs w:val="30"/>
          <w:lang w:val="en-US" w:eastAsia="en-US"/>
        </w:rPr>
        <w:t>  </w:t>
      </w:r>
      <w:r>
        <w:rPr>
          <w:sz w:val="30"/>
          <w:szCs w:val="30"/>
          <w:lang w:val="uk-UA" w:eastAsia="en-US"/>
        </w:rPr>
        <w:t>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Покровською райдержадміністрацією протягом 9 місяців 2021 року, з метою підвищення благополуччя населення, зростання соціальних стандартів життя мешканців району, проводилась системна робота щодо розгляду звернень громадян, вирішення порушених у зверненнях питань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вказаний  період  у Покровській  райдержадміністрації  сектором звернень громадян та доступу до публічної інформації зареєстровано 344 звернення. </w:t>
      </w:r>
      <w:r>
        <w:rPr>
          <w:color w:val="000000"/>
          <w:sz w:val="28"/>
          <w:szCs w:val="28"/>
          <w:shd w:fill="FFFFFF" w:val="clear"/>
          <w:lang w:val="uk-UA"/>
        </w:rPr>
        <w:t>Надійшли безпосередньо до райдержадміністрації 34 звернення. Направлені через органи державної   влади  вищого рівня – 306, з них надійшли через: ДУ «Урядовий контактний центр» - 275, Офіс Президента України – 3, Кабінет Міністрів – 1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ДА – 27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куратура Донецької області – 1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ціональне агентство України з питань державної служби – 2,                              ДПС України – 1. Від інших органів, установ, організацій-4.</w:t>
      </w:r>
    </w:p>
    <w:p>
      <w:pPr>
        <w:pStyle w:val="Style16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таном  на 01 жовтня  2021 року  із загальної кількості  звернень  вирішені по суті - 331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них задоволено – 68, роз’яснено – 257, відмовлено – 0, направлено за належністю – 5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е підлягали  розгляду  відповідно  до статей       8 і 17 ЗУ «Про звернення громадян» - 1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бувають на контролі  у посадових осіб структурних підрозділів та апарату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 стадії розгляду – 13.</w:t>
      </w:r>
    </w:p>
    <w:p>
      <w:pPr>
        <w:pStyle w:val="Style16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лективних звернень отримано – 9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ні звернення в основному стосуються питань  ремонту дорожнього полотна, організації руху місцевого транспорту, капітального ремонту будинків та і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36"/>
          <w:szCs w:val="36"/>
          <w:lang w:val="uk-UA" w:eastAsia="en-US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к, з  колективними  заявами  звернулися  мешканці   Шахівської  ТГ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(с. Петрівка),  Селидівської ТГ  (с. Григорівка, с. Пустинка,  с. Юріївка, с. Ново-олексіївка), Очеретинської ТГ (с. Першотравневе, с. Желанне, с. Орлівка),  Добропільської  ТГ (с.Вірівка, с.Святогорівка),  Білозерської ТГ  (м.Білозерське), Мар»їнської  ТГ ( м.Красногорівка)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сіл Петрівка, Григорівка, Пустинка, Юріївка, Новоолексіївка порушили  питання  про  призначення  старости  та  діловод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с. Першотравневе порушили питання про організацію руху місцевого транспорту за маршрутом – с. Першотравневе – с.Нетайлове – с.Невельське – м.Селидове – м.Покровськ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-мешканці сіл Вірівка та Святогорівка звернулись з проханням  вирішення проблеми з несанкціонованою переробкою відходів вугілля на непридатній для цього території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мешканці м.Білозерське звернулись з приводу відновлення роботи закладу дошкільної освіти № 12 «Ластівка», який був зруйнований внаслідок пожежі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мешканці м.Красногорівка просили посприяти у вирішенні питання щодо  капітального  ремонту  будинку  та  покрівлі, які зазнали значних пошкоджень внаслідок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мешканці с.Желанне звернулися з низкою вимог щодо створення безпечних умов дорожнього руху та проведення ремонту проїзної частини автомобільної доро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мешканці с.Орлівка порушили питання про відкриття автобусного маршруту між населеними  пунктами: Миколаївська сільська рада-                    м. Новогродівка - с. Миколаївка- с. Орлівка-с. Журавка – с. Червоний Яр-          с. Крутий Яр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ичинами звернень громадян до органів влади вищого рівня, колективних звернень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14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ажання громадян швидше вирішити свої проблемні пит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142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сподівання населення на вирішення порушених ними питань за втручанням органів влади вищого рівн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 характером і рейтингом основні питання, з якими звертаються громадяни до райдержадміністрації та органів влади вищого рівня, характеризуються таким чином (всього питань порушених у зверненнях громадян-365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-перше місце займають питання соціального захисту населення – 46,8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(призначення  та виплата соціальних допомог, нарахування субсидій, надання матеріальної допомоги та ін.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на другому місці питання з вирішення комунальних проблем, їх надійшло 28,7 % (відновлення  електро  - і  водопостачання, проведення ремонту доріг, відновлення роботи транспорту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на третьому місці питання аграрної політики і земельних відносин, їх надійшло 5,7 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на четвертому місці питання  з транспорту і зв’язку -5,4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інші питання становлять – 13,4 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30"/>
          <w:szCs w:val="30"/>
          <w:lang w:eastAsia="en-US"/>
        </w:rPr>
        <w:t>Серед питань, з якими звертаються мешканці,</w:t>
      </w:r>
      <w:r>
        <w:rPr>
          <w:sz w:val="30"/>
          <w:szCs w:val="30"/>
          <w:lang w:val="en-US" w:eastAsia="en-US"/>
        </w:rPr>
        <w:t> </w:t>
      </w:r>
      <w:r>
        <w:rPr>
          <w:sz w:val="30"/>
          <w:szCs w:val="30"/>
          <w:lang w:eastAsia="en-US"/>
        </w:rPr>
        <w:t xml:space="preserve">немала частка </w:t>
      </w:r>
      <w:r>
        <w:rPr>
          <w:sz w:val="30"/>
          <w:szCs w:val="30"/>
          <w:lang w:val="uk-UA" w:eastAsia="en-US"/>
        </w:rPr>
        <w:t xml:space="preserve"> </w:t>
      </w:r>
      <w:r>
        <w:rPr>
          <w:sz w:val="30"/>
          <w:szCs w:val="30"/>
          <w:lang w:eastAsia="en-US"/>
        </w:rPr>
        <w:t xml:space="preserve">належить </w:t>
      </w:r>
      <w:r>
        <w:rPr>
          <w:sz w:val="30"/>
          <w:szCs w:val="30"/>
          <w:lang w:val="uk-UA" w:eastAsia="en-US"/>
        </w:rPr>
        <w:t xml:space="preserve"> </w:t>
      </w:r>
      <w:r>
        <w:rPr>
          <w:sz w:val="30"/>
          <w:szCs w:val="30"/>
          <w:lang w:eastAsia="en-US"/>
        </w:rPr>
        <w:t xml:space="preserve">питанням </w:t>
      </w:r>
      <w:r>
        <w:rPr>
          <w:sz w:val="30"/>
          <w:szCs w:val="30"/>
          <w:lang w:val="uk-UA" w:eastAsia="en-US"/>
        </w:rPr>
        <w:t xml:space="preserve"> </w:t>
      </w:r>
      <w:r>
        <w:rPr>
          <w:sz w:val="30"/>
          <w:szCs w:val="30"/>
          <w:lang w:eastAsia="en-US"/>
        </w:rPr>
        <w:t xml:space="preserve"> житлово-комунального господарства</w:t>
      </w:r>
      <w:r>
        <w:rPr>
          <w:color w:val="000000"/>
          <w:sz w:val="28"/>
          <w:szCs w:val="28"/>
          <w:shd w:fill="FFFFFF" w:val="clear"/>
          <w:lang w:val="uk-UA"/>
        </w:rPr>
        <w:t>, за  9 місяців 2021 року надійшло 125  звернень громадян. Найактуальніші питання це: відновлення електропостачання, ремонт будинків та покрівель, проведення ремонтних робіт та відновлення водопостачання, ремонт доріг, відновлення автобусного сполучення, питання  про теплопостачанн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айдержадміністрацією спільно з міськими, селищними сільськими радами  проводилися відповідні заходи спрямовані на  вирішення проблем громадян.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val="uk-UA" w:eastAsia="en-US"/>
        </w:rPr>
        <w:t>Так, наприкла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 НВК « Петрівська загальноосвітня школа І-ІІ ступенів-дошкільний навчальний заклад» Селидівської територіальної громади продовжується капітальний ремонт з термомодернізації будівлі, тривають роботи по ремонту даху, оздоблювальні роботи, роботи з благоустрою, закупівля технологічного, холодильного обладнання, електромонтажні  робо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конуються роботи з капітального будівництва загальноосвітньої  школи 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>I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упенів в смт. Новоекономічне, Гродівської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едено поточні  ремонти   доріг  в Авдіївській міській ВЦА-5000м2 (100%), Білозерській міській ТГ-50%,  Курахівській ТГ-90%  (роботи  по ремонту доріг тривають), Покровській ТГ-98%, Мирноградській ТГ-97%  та Очеретинській селищній ВЦА-100% (ремонт дороги в с. Новоселівка Перша), Шахівській сільській ТГ-100% (ремонт дороги в с. Торецьке), в Мар»їнській міській ВЦА-100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налізуючи  стан звернень, проведено  значну роботу щодо забезпечення реалізації громадян конституційних прав на звернення.</w:t>
      </w:r>
    </w:p>
    <w:p>
      <w:pPr>
        <w:pStyle w:val="Normal"/>
        <w:shd w:fill="FFFFFF" w:val="clear"/>
        <w:jc w:val="both"/>
        <w:rPr>
          <w:rFonts w:ascii="Arial" w:hAnsi="Arial" w:cs="Arial"/>
          <w:color w:val="808080"/>
          <w:sz w:val="21"/>
          <w:szCs w:val="21"/>
          <w:lang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В районі приділяється увага громадянам, які потребують соціального захисту і підтримки.</w:t>
      </w:r>
      <w:r>
        <w:rPr>
          <w:sz w:val="30"/>
          <w:szCs w:val="3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гідно заходів Програми економічного і соціального розвитку Покровського району на 2021 рік  затвердженої  рішенням  сесії  районної  ради від 18.02.2021 р. № </w:t>
      </w:r>
      <w:r>
        <w:rPr>
          <w:color w:val="000000"/>
          <w:sz w:val="28"/>
          <w:szCs w:val="28"/>
          <w:shd w:fill="FFFFFF" w:val="clear"/>
          <w:lang w:val="en-US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/5-7 за 9 місяців 2021 року з районного бюджету виділено 271,2 тис. грн., у тому числі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адано одноразову грошову допомогу 5 особам, які опинилися                         у скрутному стані  (90,0 тис. грн.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адано одноразову  грошову допомогу 24 воїнам-інтернаціоналістам                 (24,0 тис. грн.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адано грошову винагороду 19-ти  Почесним громадянам (130,0 тис.грн.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тягом  дев’яти місяців 2021 року, на виконання вимог Указу Президента України  від  07 лютого 2008 року № 109 «Про першочергові заходи  щодо забезпечення реалізації  та гарантування   конституційного   права на звернення до органів державної влади та органів місцевого самоврядування» проведено  9 засідань  комісії  райдержадміністрації  з питань розгляду звернень громадян  (розглянуто 15 звернень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засіданнях комісії райдержадміністрації з питань розгляду звернень громадян керівники структурних підрозділів, селищні голови звітували перед головою райдержадміністрації про підсумки роботи зі зверненнями громадян за 2020 рік  та за І півріччя 2021 рок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 метою упередження та зменшення направлення звернень громадян до вищестоящих органів влади, прийому осіб, які потребують безоплатної первинної допомоги в райдержадміністрації  функціонує «телефон довіри» та     « гаряча лінія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Графіки проведення особистого прийому громадян, «гарячої лінії», роботи «телефону довіри» розміщені на веб-сайті, інформаційних стендах структурних підрозділів райдерж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міських, селищних, сільських радах проводиться робота по роз’ясненню населенню повноважень органів виконавчої влади та органів місцевого самоврядування з вирішення проблем, які порушуються громадянами у зверненн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рганізація роботи щодо звернень громадян перебуває на постійному контролі у голови  райдержадміністрації та вживаються заходи для вдосконалення цієї робо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офіційному  сайті Покровської райдержадміністрації  розміщено контактні дані як громадянину звернутися до райдержадміністрації, графіки особистого прийому громадян тощ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начна увага в райдержадміністрації приділяється дотриманню вимог діючого законодавства з розгляду звернень громадян, підвищенню рівня виконавської дисципліни щодо додержання термінів розгляду звернень, надання повних, обґрунтованих відповідей з посиланням на норми закону та порядок оскарження прийнятих рішень. Протягом 9 місяців 2021  року порушень термінів розгляду звернень громадян не припускалось.                        Рівень виконавської дисципліни складає 100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йважливішими завданнями райдержадміністрації при розгляді звернень громадян є – надання максимально можливого сприяння у вирішенні проблем. Забезпечення всебічного розгляду звернень громадян, порушених у них проблем, оперативне їх вирішення, задоволення законних прав та інтересів мешканців є на сучасному етапі одним із пріоритетних завдань  Покровської райдержадміністрації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600"/>
      <w:outlineLvl w:val="0"/>
    </w:pPr>
    <w:rPr>
      <w:sz w:val="27"/>
      <w:szCs w:val="27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2:00Z</dcterms:created>
  <dc:creator>User</dc:creator>
  <dc:description/>
  <cp:keywords/>
  <dc:language>en-US</dc:language>
  <cp:lastModifiedBy>grinenicout@gmail.com</cp:lastModifiedBy>
  <cp:lastPrinted>2021-10-05T09:33:00Z</cp:lastPrinted>
  <dcterms:modified xsi:type="dcterms:W3CDTF">2021-12-28T06:56:00Z</dcterms:modified>
  <cp:revision>4</cp:revision>
  <dc:subject/>
  <dc:title/>
</cp:coreProperties>
</file>