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ультати поіменного голосува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ергової одинадцятої сесії Покровської районн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  <w:lang w:val="uk-UA"/>
        </w:rPr>
        <w:t xml:space="preserve"> скликання 21.12.2021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741"/>
        <w:gridCol w:w="708"/>
        <w:gridCol w:w="709"/>
        <w:gridCol w:w="709"/>
        <w:gridCol w:w="709"/>
        <w:gridCol w:w="708"/>
        <w:gridCol w:w="709"/>
        <w:gridCol w:w="71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утата</w:t>
            </w:r>
          </w:p>
        </w:tc>
        <w:tc>
          <w:tcPr>
            <w:tcW w:w="5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умерація проєктів рішень, які винесені на голосува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юбов Віталії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Олександрі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тип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Віктор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ржавіті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рій Віталій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єлих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оман Валерій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іл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орковец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лла Олексії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утрій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ши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Гнат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ніцеві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на Олегі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ес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ександр Василь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ица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услан Воло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бря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рошкеви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етяна Віталії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Доц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евал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етро Петр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озд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имма Євгені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ьомі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Євтуш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Анатолії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ири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стянтин Василь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лючк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рій В’ячеслав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рнєє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італій О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остю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Михайло Семен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талія Володимирі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яшо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рослав О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сл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дія Анатолії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твійчу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Інна Федорі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ц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анна Олександрі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оісеє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нна Олександрі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икит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дим Андрій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овік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г О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ахом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гій Анатолій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ис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Олегі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отап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озинец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алентина Миколаї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ж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фар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Дмит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хар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атерина Михайлі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ед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Юрій Іван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ирот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ариса Геннадії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оболєвськ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ристина Олексії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ихон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ілія Тамазі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ячеслав Леонід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Леоніді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Черкаши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лія Олегі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/>
              <w:t xml:space="preserve">Шаповалова </w:t>
            </w:r>
          </w:p>
          <w:p>
            <w:pPr>
              <w:pStyle w:val="Normal"/>
              <w:ind w:left="72" w:hanging="0"/>
              <w:rPr/>
            </w:pPr>
            <w:r>
              <w:rPr/>
              <w:t>Валентина Володимир</w:t>
            </w:r>
            <w:r>
              <w:rPr>
                <w:lang w:val="uk-UA"/>
              </w:rPr>
              <w:t>і</w:t>
            </w:r>
            <w:r>
              <w:rPr/>
              <w:t>вн</w:t>
            </w:r>
            <w:r>
              <w:rPr>
                <w:lang w:val="uk-UA"/>
              </w:rPr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в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хірє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олодимир Рафаіл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иш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атолій Василь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ут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Леонід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Щетінін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Зухр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ссаф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«за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«прот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«утримались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«не голосували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з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прот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лис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голосува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 на засіданні сес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79" w:right="902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8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cs="Arial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_"/>
    <w:qFormat/>
    <w:rPr>
      <w:color w:val="2F303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before="0" w:after="160"/>
      <w:ind w:firstLine="400"/>
    </w:pPr>
    <w:rPr>
      <w:color w:val="2F3033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38:00Z</dcterms:created>
  <dc:creator>1</dc:creator>
  <dc:description/>
  <cp:keywords/>
  <dc:language>en-US</dc:language>
  <cp:lastModifiedBy>user</cp:lastModifiedBy>
  <cp:lastPrinted>2021-12-21T15:59:00Z</cp:lastPrinted>
  <dcterms:modified xsi:type="dcterms:W3CDTF">2021-12-22T09:29:00Z</dcterms:modified>
  <cp:revision>10</cp:revision>
  <dc:subject/>
  <dc:title>КРАСНОАРМІЙСЬКА РАЙОННА РАДА</dc:title>
</cp:coreProperties>
</file>