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3. Перелік районних програм, виконання яких передбачається у 2022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04"/>
        <w:gridCol w:w="1276"/>
        <w:gridCol w:w="2632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районної програм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№ та дата рішення районної 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и, на які покладено контроль за виконання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грама економічного і соціального розвитку Покровського району на 2022 рік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ішення районної ради від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</w:t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 з питань розвитку територій та інфраструктури райдержадміністра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54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мплексна цільова Програма «Піклування» з соціального захисту прав осіб з інвалідністю у Покровському районі» на 2019-2023 роки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uk-UA"/>
              </w:rPr>
              <w:t>Рішення районної ради від 12.12.2018 №УІІ/28-1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3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54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«Кадри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Покровського району» на 2018-2022 роки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ішення районної ради від 22.01.2018 №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lang w:val="uk-UA"/>
              </w:rPr>
              <w:t>ІІ/21-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-2022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забезпечення взаємодії з органами місцевого самоврядування райдержадміністра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54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зайнятості населення Покровського району Донецької області на 2021-2022 роки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ішення районної ради від 16.06.2021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lang w:val="uk-UA"/>
              </w:rPr>
              <w:t>ІІІ/7-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2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центр зайнято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54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фінансової підтримки районних громадських організацій соціальної спрямованості на 2019-2023 роки,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ішення районної ради від 12.12.2019 №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lang w:val="uk-UA"/>
              </w:rPr>
              <w:t>ІІ/29-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3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540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забезпечення заходів з підготовки територіальної оборони Покровського району Донецької області на 2021-2025 роки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Рішення районної ради від 24.09.2021 №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lang w:val="uk-UA"/>
              </w:rPr>
              <w:t>ІІІ/9-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5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 w:eastAsia="en-US"/>
              </w:rPr>
              <w:t>д</w:t>
            </w:r>
            <w:r>
              <w:rPr>
                <w:color w:val="000000"/>
                <w:lang w:val="uk-UA"/>
              </w:rPr>
              <w:t>діл з питань цивільного захисту, мобілізаційної  та оборонної роботи райдержадміністра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09:00Z</dcterms:created>
  <dc:creator>1</dc:creator>
  <dc:description/>
  <cp:keywords/>
  <dc:language>en-US</dc:language>
  <cp:lastModifiedBy>Юзер</cp:lastModifiedBy>
  <cp:lastPrinted>2020-08-11T14:00:00Z</cp:lastPrinted>
  <dcterms:modified xsi:type="dcterms:W3CDTF">2021-09-29T11:15:00Z</dcterms:modified>
  <cp:revision>67</cp:revision>
  <dc:subject/>
  <dc:title>РАЙОННІ  ПРОГРАМИ</dc:title>
</cp:coreProperties>
</file>