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езультати поіменного голосування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чергової восьмої сесії Покровської районної ради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052"/>
        <w:gridCol w:w="735"/>
        <w:gridCol w:w="735"/>
        <w:gridCol w:w="735"/>
        <w:gridCol w:w="735"/>
        <w:gridCol w:w="735"/>
        <w:gridCol w:w="735"/>
        <w:gridCol w:w="735"/>
        <w:gridCol w:w="735"/>
        <w:gridCol w:w="735"/>
      </w:tblGrid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Б.</w:t>
            </w:r>
          </w:p>
          <w:p>
            <w:pPr>
              <w:pStyle w:val="Normal"/>
              <w:ind w:left="72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депутата</w:t>
            </w:r>
          </w:p>
        </w:tc>
        <w:tc>
          <w:tcPr>
            <w:tcW w:w="6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умерація проєктів рішень, які винесені на голосування</w:t>
            </w:r>
          </w:p>
        </w:tc>
      </w:tr>
      <w:tr>
        <w:trPr>
          <w:trHeight w:val="562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Абрамен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Любов Віталіїв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Абрамова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Любов Олександрівна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Антипен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Володимир Вікторович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Аржавітін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Валерій Віталійови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Бєлих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Роман Валерійови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Білен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Ольга Вікторівна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Борковець </w:t>
            </w:r>
          </w:p>
          <w:p>
            <w:pPr>
              <w:pStyle w:val="Normal"/>
              <w:ind w:left="72" w:hanging="0"/>
              <w:rPr/>
            </w:pPr>
            <w:r>
              <w:rPr>
                <w:lang w:val="uk-UA"/>
              </w:rPr>
              <w:t xml:space="preserve">Алла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Олексіївна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Бутрій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Іван Михайлови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Волошин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Олександр Миколайови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Гнатенко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Наталія Анатоліїв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Гніцевіч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Яна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Олегів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Гресь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Олександр Васильович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Грицак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Руслан Володимирович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Добряк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Сергій Вікторови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Дорошкевич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Тетяна Віталіївна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Доценко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Андрій Володимирови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Древаль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Петр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Петрович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Дроздова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Римма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Євгенівна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Дьоміна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Ольга Вікторівна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Євтушен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Любов Анатоліївна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Киричен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Костянтин Васильови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Ключка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Юрій В’ячеславови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Корнєєв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Віталій Олександрови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Костюк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Михайло Семенови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Листопад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Наталія Володимирівна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Ляшок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Ярослав Олександрови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Масл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Надія Анатоліївна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Матвійчук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Інна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Федорівна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Маць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Ганна Олександрівна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Моісеєн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Інна Олександрів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Никитен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Вадим Андрійови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Новіков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Сергій Васильови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Олійник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Олег Олександрови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Пахомов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Сергій Анатолійович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Писарен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Наталія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Олегів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Потапова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Тетяна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Сергіїв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Розинець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Валентина Миколаївна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Саж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Сергій Миколайови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Сафаров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Олександр Дмитрови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Сахарова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Катерина Михайлівна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Середа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Юрій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Іванович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Сирота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Лариса Геннадіївна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Соболєвськ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Кристина Олексіїв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Тихонова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Лілія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Тамазівна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Токарев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Вячеслав Леонідович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Токарен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Валентина Леонідів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Черкашина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Юлія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Олегів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/>
              <w:t xml:space="preserve">Шаповалова </w:t>
            </w:r>
          </w:p>
          <w:p>
            <w:pPr>
              <w:pStyle w:val="Normal"/>
              <w:ind w:left="72" w:hanging="0"/>
              <w:rPr/>
            </w:pPr>
            <w:r>
              <w:rPr/>
              <w:t>Валентина Володимир</w:t>
            </w:r>
            <w:r>
              <w:rPr>
                <w:lang w:val="uk-UA"/>
              </w:rPr>
              <w:t>і</w:t>
            </w:r>
            <w:r>
              <w:rPr/>
              <w:t>вн</w:t>
            </w:r>
            <w:r>
              <w:rPr>
                <w:lang w:val="uk-UA"/>
              </w:rPr>
              <w:t>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Шевчен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Валентина Григорів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Шехірєв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Володимир Рафаілови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Шиш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Анатолій Васильович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Шуть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Сергій Леонідови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Щетінін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Зухр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Ассафов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за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проти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утримались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 голосува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сутні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6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голосували «за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голосували «проти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трималис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 голосувал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сутні на засіданні сес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8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5:14:00Z</dcterms:created>
  <dc:creator>User</dc:creator>
  <dc:description/>
  <cp:keywords/>
  <dc:language>en-US</dc:language>
  <cp:lastModifiedBy>User</cp:lastModifiedBy>
  <dcterms:modified xsi:type="dcterms:W3CDTF">2021-07-16T15:16:00Z</dcterms:modified>
  <cp:revision>3</cp:revision>
  <dc:subject/>
  <dc:title>Результати поіменного голосування </dc:title>
</cp:coreProperties>
</file>