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1"/>
        <w:ind w:left="1418" w:hanging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tbl>
      <w:tblPr>
        <w:tblW w:w="10798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132"/>
      </w:tblGrid>
      <w:tr>
        <w:trPr>
          <w:trHeight w:val="2072" w:hRule="atLeast"/>
        </w:trPr>
        <w:tc>
          <w:tcPr>
            <w:tcW w:w="36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660" cy="13436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left="502" w:right="992" w:hanging="0"/>
              <w:rPr/>
            </w:pPr>
            <w:r>
              <w:rPr>
                <w:rStyle w:val="Rvts82"/>
                <w:rFonts w:eastAsia="Calibri"/>
                <w:b/>
                <w:sz w:val="32"/>
                <w:szCs w:val="32"/>
                <w:lang w:val="uk-UA"/>
              </w:rPr>
              <w:t>П</w:t>
            </w:r>
            <w:r>
              <w:rPr>
                <w:b/>
                <w:sz w:val="32"/>
                <w:szCs w:val="32"/>
                <w:lang w:val="uk-UA"/>
              </w:rPr>
              <w:t>ідприємствам, установам і організаціям аграрного сектору економіки, спеціалістам та фахівцям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з питань пожежної безпеки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vanish/>
          <w:lang w:val="uk-UA" w:eastAsia="en-US"/>
        </w:rPr>
      </w:pPr>
      <w:r>
        <w:rPr>
          <w:vanish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1087755</wp:posOffset>
                </wp:positionH>
                <wp:positionV relativeFrom="paragraph">
                  <wp:posOffset>14605</wp:posOffset>
                </wp:positionV>
                <wp:extent cx="7136765" cy="8700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6765" cy="870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" w:right="27" w:firstLine="500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right="27" w:firstLine="533"/>
                              <w:jc w:val="both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  <w:lang w:val="uk-UA"/>
                              </w:rPr>
                              <w:t>З настанням пожежонебезпечного періоду різко зростає ймовірність загорання лісів, торфовищ та сільгоспугідь.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Основними причинами виникнення пожеж в агропромисловому комплексі є сукупність погодних факторів, недотримання правил пожежної безпеки та планів дій щодо протипожежного захисту лісів, торфовищ та сільгоспугідь у літній пожежонебезпечний період. 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З метою недопущення виникнення пожеж пропонується: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провести інструктивні наради з керівниками, головними інженерами, механіками, бригадирами тракторних бригад сільгосппідприємств щодо забезпечення протипожежної безпеки на період збирання та зберігання врожаю і заготівлі грубих кормів;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скласти та затвердити схематичні плани протипожежного захисту врожаю, на яких нанести: смуги прокосів, місця розміщення зернотоків, зерноскладів, польових станів, скиртування грубих кормів, місць встановлення знаків пожежної безпеки, тракторів з плугами, перекриття тимчасових доріг тощо;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підготувати до використання пожежну і спеціальну техніку, обладнання та інвентар для гасіння пожеж, створити резерв пально-мастильних та вогнегасних матеріалів, провести навчання відповідальних працівників;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поновити мінералізовані смуги, систему протипожежних бар’єрів, канав у лісових масивах, відновити, обладнати та привести у відповідність протипожежне водопостачання, підготувати для забору води всі наявні водонапірні башти, пожежні водоймища і пірси, інші інженерно-технічні споруди протипожежного призначення та під’їздні дороги до них;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забезпечити сертифікованими вогнегасниками об’єкти сільськогосподарського виробництва, провести роботу щодо  вогнезахисної обробки дерев’яних конструкцій зерноскладів і складів грубих кормів;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організувати патрулювання пожежонебезпечних ділянок лісових масивів, сільгоспугідь із залученням до цієї роботи громадських організацій та населення, забезпечити їх засобами наглядної протипожежної агітації та знаками попереджувального характеру;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організувати виготовлення агітаційних матеріалів щодо збереження врожаю від вогню (трафарети, листівки, панно, знаки безпеки тощо) і встановити їх у місцях збирання врожаю, зберігання та переробки зерна і грубих кормів.</w:t>
                            </w:r>
                          </w:p>
                          <w:p>
                            <w:pPr>
                              <w:pStyle w:val="Normal"/>
                              <w:ind w:left="2410" w:right="28" w:firstLine="533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40" w:right="340" w:firstLine="7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95pt;height:685.1pt;mso-wrap-distance-left:9.05pt;mso-wrap-distance-right:9.05pt;mso-wrap-distance-top:0pt;mso-wrap-distance-bottom:0pt;margin-top:1.15pt;mso-position-vertical-relative:text;margin-left:-85.6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340" w:right="27" w:firstLine="500"/>
                        <w:jc w:val="both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2410" w:right="27" w:firstLine="533"/>
                        <w:jc w:val="both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Cs/>
                          <w:sz w:val="27"/>
                          <w:szCs w:val="27"/>
                          <w:lang w:val="uk-UA"/>
                        </w:rPr>
                        <w:t>З настанням пожежонебезпечного періоду різко зростає ймовірність загорання лісів, торфовищ та сільгоспугідь.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Основними причинами виникнення пожеж в агропромисловому комплексі є сукупність погодних факторів, недотримання правил пожежної безпеки та планів дій щодо протипожежного захисту лісів, торфовищ та сільгоспугідь у літній пожежонебезпечний період. 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>З метою недопущення виникнення пожеж пропонується: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>провести інструктивні наради з керівниками, головними інженерами, механіками, бригадирами тракторних бригад сільгосппідприємств щодо забезпечення протипожежної безпеки на період збирання та зберігання врожаю і заготівлі грубих кормів;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>скласти та затвердити схематичні плани протипожежного захисту врожаю, на яких нанести: смуги прокосів, місця розміщення зернотоків, зерноскладів, польових станів, скиртування грубих кормів, місць встановлення знаків пожежної безпеки, тракторів з плугами, перекриття тимчасових доріг тощо;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>підготувати до використання пожежну і спеціальну техніку, обладнання та інвентар для гасіння пожеж, створити резерв пально-мастильних та вогнегасних матеріалів, провести навчання відповідальних працівників;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>поновити мінералізовані смуги, систему протипожежних бар’єрів, канав у лісових масивах, відновити, обладнати та привести у відповідність протипожежне водопостачання, підготувати для забору води всі наявні водонапірні башти, пожежні водоймища і пірси, інші інженерно-технічні споруди протипожежного призначення та під’їздні дороги до них;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>забезпечити сертифікованими вогнегасниками об’єкти сільськогосподарського виробництва, провести роботу щодо  вогнезахисної обробки дерев’яних конструкцій зерноскладів і складів грубих кормів;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>організувати патрулювання пожежонебезпечних ділянок лісових масивів, сільгоспугідь із залученням до цієї роботи громадських організацій та населення, забезпечити їх засобами наглядної протипожежної агітації та знаками попереджувального характеру;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>організувати виготовлення агітаційних матеріалів щодо збереження врожаю від вогню (трафарети, листівки, панно, знаки безпеки тощо) і встановити їх у місцях збирання врожаю, зберігання та переробки зерна і грубих кормів.</w:t>
                      </w:r>
                    </w:p>
                    <w:p>
                      <w:pPr>
                        <w:pStyle w:val="Normal"/>
                        <w:ind w:left="2410" w:right="28" w:firstLine="533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40" w:right="340" w:firstLine="7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15340</wp:posOffset>
                </wp:positionH>
                <wp:positionV relativeFrom="paragraph">
                  <wp:posOffset>635</wp:posOffset>
                </wp:positionV>
                <wp:extent cx="1085850" cy="6658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65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</w:tblGrid>
                            <w:tr>
                              <w:trPr>
                                <w:trHeight w:val="10486" w:hRule="atLeas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hanging="400"/>
                                    <w:rPr/>
                                  </w:pPr>
                                  <w:r>
                                    <w:rPr/>
                                    <w:t>П А М'Я Т К 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524.3pt;mso-wrap-distance-left:9pt;mso-wrap-distance-right:9pt;mso-wrap-distance-top:0pt;mso-wrap-distance-bottom:0pt;margin-top:0.05pt;mso-position-vertical-relative:text;margin-left:-64.2pt;mso-position-horizontal-relative:text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</w:tblGrid>
                      <w:tr>
                        <w:trPr>
                          <w:trHeight w:val="10486" w:hRule="atLeast"/>
                          <w:cantSplit w:val="true"/>
                        </w:trPr>
                        <w:tc>
                          <w:tcPr>
                            <w:tcW w:w="171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ind w:hanging="400"/>
                              <w:rPr/>
                            </w:pPr>
                            <w:r>
                              <w:rPr/>
                              <w:t>П А М'Я Т К 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400"/>
      <w:jc w:val="center"/>
      <w:outlineLvl w:val="2"/>
    </w:pPr>
    <w:rPr>
      <w:b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Rvts82">
    <w:name w:val="rvts8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rFonts w:ascii="UkrainianPragmatica;Courier New" w:hAnsi="UkrainianPragmatica;Courier New" w:cs="UkrainianPragmatica;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bidi w:val="0"/>
    </w:pPr>
    <w:rPr>
      <w:rFonts w:ascii="UkrainianBaltica;Times New Roman" w:hAnsi="UkrainianBaltica;Times New Roman" w:eastAsia="Times New Roman" w:cs="UkrainianBaltica;Times New Roman"/>
      <w:color w:val="auto"/>
      <w:sz w:val="24"/>
      <w:szCs w:val="20"/>
      <w:lang w:val="uk-UA" w:bidi="ar-SA" w:eastAsia="zh-CN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5760" w:hanging="0"/>
    </w:pPr>
    <w:rPr>
      <w:bCs/>
      <w:sz w:val="28"/>
      <w:szCs w:val="28"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  <w:szCs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14:00Z</dcterms:created>
  <dc:creator>tyagay</dc:creator>
  <dc:description/>
  <cp:keywords/>
  <dc:language>en-US</dc:language>
  <cp:lastModifiedBy>Пользователь Windows</cp:lastModifiedBy>
  <cp:lastPrinted>2021-06-23T09:54:00Z</cp:lastPrinted>
  <dcterms:modified xsi:type="dcterms:W3CDTF">2021-06-24T05:46:00Z</dcterms:modified>
  <cp:revision>35</cp:revision>
  <dc:subject/>
  <dc:title> </dc:title>
</cp:coreProperties>
</file>