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Покровської районної державної адміністрації Дон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614"/>
      </w:tblGrid>
      <w:tr>
        <w:trPr>
          <w:trHeight w:val="76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Олександ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, голова колегії</w:t>
            </w:r>
          </w:p>
        </w:tc>
      </w:tr>
      <w:tr>
        <w:trPr/>
        <w:tc>
          <w:tcPr>
            <w:tcW w:w="98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колег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ЖАВІТІ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ля 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окровського  об’єднаного управління Пенсійного фонду України                 в Дон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'яче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кро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ОВАН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Геннадійович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Покровського відділу податків  і зборів з фізичних осіб та проведення камеральних перевірок управління податкового адміністрування фізичних осіб Головного  управління  ДПС  у Дон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Покро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ради (за згодою)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Покро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48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4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6:05:00Z</dcterms:created>
  <dc:creator>Миша</dc:creator>
  <dc:description/>
  <cp:keywords/>
  <dc:language>en-US</dc:language>
  <cp:lastModifiedBy>User</cp:lastModifiedBy>
  <cp:lastPrinted>2021-05-25T09:40:00Z</cp:lastPrinted>
  <dcterms:modified xsi:type="dcterms:W3CDTF">2021-05-26T05:07:00Z</dcterms:modified>
  <cp:revision>129</cp:revision>
  <dc:subject/>
  <dc:title/>
</cp:coreProperties>
</file>