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</w:t>
      </w:r>
      <w:r>
        <w:rPr>
          <w:b w:val="false"/>
          <w:sz w:val="24"/>
        </w:rPr>
        <w:t>Інформаційно-аналітична довідк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ро підсумки роботи зі зверненнями громадян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у  Покровській  райдержадміністрації  за  2020 рік</w:t>
      </w:r>
    </w:p>
    <w:p>
      <w:pPr>
        <w:pStyle w:val="Style16"/>
        <w:spacing w:before="0" w:after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Організація роботи зі зверненнями громадян в Покровській райдержадміністрації                 у 2020 році була спрямована на забезпечення реалізації громадянами України конституційного права на звернення.  Аналіз цієї роботи свідчить, що в районі  проводиться системна робота  по розгляду  та  вирішенню  звернень  громадян.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2020 році райдержадміністрацією розглянуто - 382 звернення громадян,  що 30,4%  менше минулого року (2019 р. – 549).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Надійшли  безпосередньо  до  райдержадміністрації 114 звернень (2019 р. - 244).                Направлені  через органи державної влади вищого рівня – 268 (2019 р. - 305),  з  них               надійшли  через  ДУ </w:t>
      </w:r>
      <w:r>
        <w:rPr/>
        <w:t>«Урядовий контактний центр»</w:t>
      </w:r>
      <w:r>
        <w:rPr>
          <w:lang w:val="uk-UA"/>
        </w:rPr>
        <w:t xml:space="preserve"> - 256,  Офіс Президента   України – 1,                 ВРУ – 2,  ОДА – 8,</w:t>
      </w:r>
      <w:r>
        <w:rPr>
          <w:iCs/>
          <w:lang w:val="uk-UA"/>
        </w:rPr>
        <w:t xml:space="preserve">  Інші – 1</w:t>
      </w:r>
      <w:r>
        <w:rPr>
          <w:lang w:val="uk-UA"/>
        </w:rPr>
        <w:t>.</w:t>
      </w:r>
      <w:r>
        <w:rPr>
          <w:iCs/>
          <w:lang w:val="uk-UA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Колективних   звернень  отримано  - 3  (2019 р. - 5). </w:t>
      </w:r>
      <w:r>
        <w:rPr>
          <w:iCs/>
          <w:lang w:val="uk-UA"/>
        </w:rPr>
        <w:t xml:space="preserve"> З колективними заявами звернулися жителі Піщанської, Лисівської та Михайлійської  сільських рад:</w:t>
      </w:r>
    </w:p>
    <w:p>
      <w:pPr>
        <w:pStyle w:val="Style16"/>
        <w:spacing w:before="0" w:after="0"/>
        <w:jc w:val="both"/>
        <w:rPr>
          <w:iCs/>
          <w:lang w:val="uk-UA"/>
        </w:rPr>
      </w:pPr>
      <w:r>
        <w:rPr>
          <w:iCs/>
          <w:lang w:val="uk-UA"/>
        </w:rPr>
        <w:t>- жителі с. Звірове  порушили питання щодо проведення підсипки дороги по вул. Комарова               в с. Звірове;</w:t>
      </w:r>
    </w:p>
    <w:p>
      <w:pPr>
        <w:pStyle w:val="Style16"/>
        <w:spacing w:before="0" w:after="0"/>
        <w:jc w:val="both"/>
        <w:rPr>
          <w:iCs/>
          <w:lang w:val="uk-UA"/>
        </w:rPr>
      </w:pPr>
      <w:r>
        <w:rPr>
          <w:iCs/>
          <w:lang w:val="uk-UA"/>
        </w:rPr>
        <w:t>-  жителі с. Гнатівки  звернулися про сприяння у вирішенні питань щодо прокладення водопроводу та газифікації  вул. Сонячна, організації вивезеня сміття та огородження кладовища;</w:t>
      </w:r>
    </w:p>
    <w:p>
      <w:pPr>
        <w:pStyle w:val="Style16"/>
        <w:spacing w:before="0" w:after="0"/>
        <w:jc w:val="both"/>
        <w:rPr/>
      </w:pPr>
      <w:r>
        <w:rPr>
          <w:iCs/>
          <w:lang w:val="uk-UA"/>
        </w:rPr>
        <w:t>- жителі с. Михайлівки порушили питання щодо ремонту водопровідної мережі                      по вул. Садова  в с. Михайлівка.</w:t>
      </w:r>
    </w:p>
    <w:p>
      <w:pPr>
        <w:pStyle w:val="TextBody"/>
        <w:ind w:firstLine="660"/>
        <w:jc w:val="both"/>
        <w:rPr/>
      </w:pPr>
      <w:r>
        <w:rPr>
          <w:rStyle w:val="Style14"/>
          <w:b w:val="false"/>
          <w:color w:val="000000"/>
          <w:sz w:val="24"/>
          <w:lang w:eastAsia="uk-UA"/>
        </w:rPr>
        <w:t xml:space="preserve"> </w:t>
      </w:r>
      <w:r>
        <w:rPr>
          <w:rStyle w:val="Style14"/>
          <w:b w:val="false"/>
          <w:color w:val="000000"/>
          <w:sz w:val="24"/>
          <w:lang w:eastAsia="uk-UA"/>
        </w:rPr>
        <w:t xml:space="preserve">Причинами звернень громадян до органів влади вищого рівня, </w:t>
      </w:r>
      <w:r>
        <w:rPr>
          <w:b w:val="false"/>
          <w:sz w:val="24"/>
        </w:rPr>
        <w:t xml:space="preserve">колективних     звернень </w:t>
      </w:r>
      <w:r>
        <w:rPr>
          <w:rStyle w:val="Style14"/>
          <w:b w:val="false"/>
          <w:color w:val="000000"/>
          <w:sz w:val="24"/>
          <w:lang w:eastAsia="uk-UA"/>
        </w:rPr>
        <w:t>є: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sz w:val="24"/>
        </w:rPr>
      </w:pPr>
      <w:r>
        <w:rPr>
          <w:lang w:val="uk-UA"/>
        </w:rPr>
        <w:t>- бажання громадян швидше вирішити свої  проблемні питання;</w:t>
      </w:r>
    </w:p>
    <w:p>
      <w:pPr>
        <w:pStyle w:val="Normal"/>
        <w:jc w:val="both"/>
        <w:rPr/>
      </w:pPr>
      <w:r>
        <w:rPr>
          <w:lang w:val="uk-UA"/>
        </w:rPr>
        <w:t>- сподівання населення на вирішення порушених ними питань за втручанням органів влади вищого рів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rStyle w:val="Style14"/>
          <w:b w:val="false"/>
          <w:color w:val="000000"/>
          <w:sz w:val="24"/>
          <w:lang w:eastAsia="uk-UA"/>
        </w:rPr>
        <w:t xml:space="preserve"> </w:t>
      </w:r>
      <w:r>
        <w:rPr>
          <w:rStyle w:val="Style14"/>
          <w:b w:val="false"/>
          <w:color w:val="000000"/>
          <w:sz w:val="24"/>
          <w:lang w:eastAsia="uk-UA"/>
        </w:rPr>
        <w:t xml:space="preserve">За характером і рейтингом основні питання, </w:t>
      </w:r>
      <w:r>
        <w:rPr>
          <w:color w:val="000000"/>
          <w:lang w:val="uk-UA"/>
        </w:rPr>
        <w:t xml:space="preserve">з якими зверталися громадяни                           </w:t>
      </w:r>
      <w:r>
        <w:rPr>
          <w:lang w:val="uk-UA"/>
        </w:rPr>
        <w:t>до  райдержадміністрації   та  органів влади вищого рівня</w:t>
      </w:r>
      <w:r>
        <w:rPr>
          <w:color w:val="000000"/>
          <w:lang w:val="uk-UA"/>
        </w:rPr>
        <w:t xml:space="preserve">, </w:t>
      </w:r>
      <w:r>
        <w:rPr>
          <w:b/>
          <w:lang w:val="uk-UA"/>
        </w:rPr>
        <w:t xml:space="preserve"> </w:t>
      </w:r>
      <w:r>
        <w:rPr>
          <w:rStyle w:val="Style14"/>
          <w:b w:val="false"/>
          <w:color w:val="000000"/>
          <w:sz w:val="24"/>
          <w:lang w:eastAsia="uk-UA"/>
        </w:rPr>
        <w:t>характеризуються таким чино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>- перше місце займають питання з вирішення комунальних проблем,  їх надійшло  - 48,71 %              (відновлення електро та  водопостачання, проведення ремонту доріг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>- на другому місці  питання соціального захисту населення – 21,65 % (призначення  та  виплата соціальних допомог,  нарахування  субсидіїї,   надання  матеріальної  допомоги);</w:t>
      </w:r>
    </w:p>
    <w:p>
      <w:pPr>
        <w:pStyle w:val="Normal"/>
        <w:jc w:val="both"/>
        <w:rPr/>
      </w:pPr>
      <w:r>
        <w:rPr>
          <w:lang w:val="uk-UA"/>
        </w:rPr>
        <w:t>- на третьому місці  питання аграрної політики і земельних відносин, їх надійшло –  10,05 %            (виплата орендної плати  за  земельні  паї,</w:t>
      </w:r>
      <w:r>
        <w:rPr>
          <w:rStyle w:val="Style14"/>
          <w:b w:val="false"/>
          <w:color w:val="000000"/>
          <w:sz w:val="24"/>
          <w:lang w:eastAsia="uk-UA"/>
        </w:rPr>
        <w:t xml:space="preserve">  вирішення  земельних конфліктів</w:t>
      </w:r>
      <w:r>
        <w:rPr>
          <w:lang w:val="uk-UA"/>
        </w:rPr>
        <w:t>);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- на четвертому питання транспорту – 4,12 % (відновлення перевезення пасажирів, відкриття маршруту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Станом на 01.01.2021 року із загальної кількості звернень  вирішені по суті - 372,                  в тому числі задоволено - 137, роз’яснено - 226, відмовлено - 0, направлено                                     за належністю - 4,   не  підлягали  розгляду відповідно  ЗУ  «Про звернення    громадян»  -  5,   в стадії  розгляду  - 10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Райдержадміністрацією спільно з сільськими, селищними радами проводилися відповідні  заходи  спрямовані  на  вирішення  проблем  селян.  Так наприклад,                протягом   2020 року  за рахунок  коштів  місцевого  бюджету проведено: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 ремонт доріг комунальної власності на території Сергіївської, Першотравневої,  Іванівської  сільських, Удачненської селищної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штування тротуарних доріжок в Першотравневій, Малинівській сільських радах;</w:t>
      </w:r>
    </w:p>
    <w:p>
      <w:pPr>
        <w:pStyle w:val="Normal"/>
        <w:jc w:val="both"/>
        <w:rPr/>
      </w:pPr>
      <w:r>
        <w:rPr>
          <w:lang w:val="uk-UA"/>
        </w:rPr>
        <w:t>- облаштування мережі зовнішнього освітлення на території  Лисівської, Новотроїцької,  Іванівської,  Першотравневої, Миколаївської  сільськ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далення аварійних дерев на території Малинівської, Першотравневої, Петрівської, Сонцівської сільських, Гродівської та Удачненської селищних рад;</w:t>
      </w:r>
    </w:p>
    <w:p>
      <w:pPr>
        <w:pStyle w:val="Normal"/>
        <w:jc w:val="both"/>
        <w:rPr/>
      </w:pPr>
      <w:r>
        <w:rPr>
          <w:lang w:val="uk-UA"/>
        </w:rPr>
        <w:t>- благоустрій кладовищ на території Удачненської, Новоекономічної селищних, Малиновської, Лисівської  сільських рад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кошти місцевого бюджету  виконано будівництво водопроводу в с. Солоне Піщанської сільської ра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рахунок коштів обласної субвенції  реалізовано проєкт «Нове будівництво водогону  по  території Новоєлизаветівської сільської ради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рахунок  кошів державного фонду регіонального розвитку продовжується реалізація проєктів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«Капітальний ремонт Новоекономічної ЗОШ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«Капітальний ремонт  з  термомодернізації  Петрівського НВК»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елика увага в районі приділяється  громадянам, які потребують соціального захисту  і підтримки.</w:t>
      </w:r>
    </w:p>
    <w:p>
      <w:pPr>
        <w:pStyle w:val="TextBodyIndent"/>
        <w:spacing w:before="0" w:after="0"/>
        <w:ind w:left="0" w:hanging="36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Згідно заходів Програми економічного і соціального розвитку Покровського району  на  2020 рік,  затвердженої  рішенням  районної ради від 10.12.2019 р. № </w:t>
      </w:r>
      <w:r>
        <w:rPr>
          <w:lang w:val="en-US"/>
        </w:rPr>
        <w:t>VII</w:t>
      </w:r>
      <w:r>
        <w:rPr>
          <w:lang w:val="uk-UA"/>
        </w:rPr>
        <w:t>/34-6,                          за  2020 рік з районного бюджету надано матеріальну допомогу 48 громадянам                              на суму  212,1 тис.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комплексної цільової Програми «Піклування» з соціального захисту прав осіб з інвалідністю у Покровському районі на 2019 - 2023 роки, затвердженої рішенням районної ради від 12.12.2018 року №</w:t>
      </w:r>
      <w:r>
        <w:rPr/>
        <w:t>V</w:t>
      </w:r>
      <w:r>
        <w:rPr>
          <w:lang w:val="uk-UA"/>
        </w:rPr>
        <w:t>1І/28-10,  за   2020 рік  виділено – 291,7  тис. грн.</w:t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правлінням соціального захисту населення райдержадміністрації з початку року  проведено 10  виїздів «Мобільного офісу»,  під час  яких   від  громадян  прийнято  236  заяв на   призначення  всіх  видів  соціальної допомоги та субсидій, надано 118 консультацій, задоволено 209 звернень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Протягом  2020 року, на виконання вимог Указу Президента України    від  07 лютого 2008   №  109 «Про   першочергові    заходи    щодо   забезпечення   реалізації   та гарантування конституційного права на звернення до органів державної влади та органів місцевого самоврядування» проведено 12</w:t>
      </w:r>
      <w:r>
        <w:rPr>
          <w:bCs/>
          <w:lang w:val="uk-UA"/>
        </w:rPr>
        <w:t xml:space="preserve">  </w:t>
      </w:r>
      <w:r>
        <w:rPr>
          <w:lang w:val="uk-UA"/>
        </w:rPr>
        <w:t>засідань  комісії райдержадміністрації  з питань розгляду звернень громадян  та  12  «Дні контролю» (розглянуто -13 звернень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Згідно до затвердженого графіку, керівництвом райдержадміністрації заплановано проведення виїзних прийомів за місцем проживання громадян (2 рази на місяць).  Відповідно    до Протоколу № 2 позачергового засідання Державної комісії з питань техногенно-екологічної безпеки та надзвичайних ситуацій від 10 березня 2020 року  та листа облдержадміністрації  від 12.03.2020 року № 0.8/16-1538/4-20, протягом березня - грудня  місяця  поточного року, керівництвом райдержадміністрації виїзні прийоми громадян                 за місцем їх мешкання  не  проводилис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З метою упередження та зменшення направлення звернень громадян до вищестоящих органів влади,  в  райдержадміністрації  функціонувала   телефонна   «гаряча лінія» та                   «телефон довіри»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980" w:leader="none"/>
        </w:tabs>
        <w:jc w:val="both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Графіки  проведення телефонної «Гарячої лінії», роботи  «Телефону Довіри»                              в райдержадміністрації розміщені на веб – сайті Покровської райдержадміністрації, інформаційних стендах структурних підрозділів райдержадміністрації  та  виконкомів  сільських, селищних рад.</w:t>
      </w:r>
    </w:p>
    <w:p>
      <w:pPr>
        <w:pStyle w:val="2"/>
        <w:spacing w:lineRule="auto" w:line="240" w:before="0" w:after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сумки роботи зі зверненнями громадян в райдержадміністрації за 2019 рік розглянуто на засіданні колегії райдержадміністрації 22.01.2020 року, за І півріччя 2020 року                                   22.07.2020 року,  за результатами прийняті  відповідні  рішен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У 2020 році  проведено 18 перевірок стану дотримання законодавства та діловодства  з питань  звернень громадян  у виконкомах сільських (13),  селищних рад (3), управлінні соціального захисту населення райдержадміністрації та відділі освіти райдержадміністрації.                          За результатами перевірок  складено довідки та надано практичну  допомогу з питань організації роботи зі зверненнями громадян.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начна увага в райдержадміністрації приділяється дотриманню вимог діючого законодавства з розгляду звернень громадян, підвищенню рівня виконавської дисципліни щодо додержання термінів розгляду звернень, персональної відповідальності посадових осіб                            з кваліфікованого, всебічного розгляду звернень, надання повних обґрунтованих відповідей               з посиланням на норми закону та порядок оскарження прийнятих рішень.                            </w:t>
      </w:r>
      <w:r>
        <w:rPr/>
        <w:t xml:space="preserve">Протягом </w:t>
      </w:r>
      <w:r>
        <w:rPr>
          <w:lang w:val="uk-UA"/>
        </w:rPr>
        <w:t xml:space="preserve"> </w:t>
      </w:r>
      <w:r>
        <w:rPr/>
        <w:t>20</w:t>
      </w:r>
      <w:r>
        <w:rPr>
          <w:lang w:val="uk-UA"/>
        </w:rPr>
        <w:t xml:space="preserve">20 </w:t>
      </w:r>
      <w:r>
        <w:rPr/>
        <w:t>року в райдержадміністрації  порушень термінів розгляду звернень громадян</w:t>
      </w:r>
      <w:r>
        <w:rPr>
          <w:lang w:val="uk-UA"/>
        </w:rPr>
        <w:t xml:space="preserve"> </w:t>
      </w:r>
      <w:r>
        <w:rPr/>
        <w:t xml:space="preserve"> не  припускалось.  Рівень виконавської дисципліни склав 100 %. </w:t>
      </w:r>
    </w:p>
    <w:p>
      <w:pPr>
        <w:sectPr>
          <w:type w:val="nextPage"/>
          <w:pgSz w:w="11906" w:h="16838"/>
          <w:pgMar w:left="1701" w:right="567" w:gutter="0" w:header="0" w:top="397" w:footer="0" w:bottom="397"/>
          <w:pgNumType w:start="4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Звернення  громадян  забезпечують постійний зв’язок між державою та  громадянами,  чутливо відображують стан суспільства, його проблеми, ставлення людей  до  органів влади.  Найважливішими завданнями райдержадміністрації при розгляді звернень</w:t>
      </w:r>
      <w:r>
        <w:rPr>
          <w:lang w:val="uk-UA"/>
        </w:rPr>
        <w:t xml:space="preserve">                      </w:t>
      </w:r>
      <w:r>
        <w:rPr/>
        <w:t xml:space="preserve"> громадян - є  надання   максимально  можливого  сприяння  у  вирішенні   їх  проблем</w:t>
      </w:r>
      <w:r>
        <w:rPr>
          <w:lang w:val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357" w:footer="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b/>
      <w:bCs/>
      <w:sz w:val="32"/>
      <w:szCs w:val="24"/>
      <w:lang w:val="uk-UA" w:bidi="ar-SA"/>
    </w:rPr>
  </w:style>
  <w:style w:type="character" w:styleId="10">
    <w:name w:val="Основной текст + 10"/>
    <w:basedOn w:val="Style14"/>
    <w:qFormat/>
    <w:rPr>
      <w:sz w:val="21"/>
      <w:szCs w:val="21"/>
    </w:rPr>
  </w:style>
  <w:style w:type="character" w:styleId="7Exact">
    <w:name w:val="Основной текст (7) Exact"/>
    <w:qFormat/>
    <w:rPr>
      <w:rFonts w:ascii="Georgia" w:hAnsi="Georgia" w:cs="Georgia"/>
      <w:b/>
      <w:spacing w:val="6"/>
      <w:sz w:val="38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После *.*"/>
    <w:basedOn w:val="Normal"/>
    <w:next w:val="Normal"/>
    <w:qFormat/>
    <w:pPr>
      <w:tabs>
        <w:tab w:val="clear" w:pos="708"/>
        <w:tab w:val="left" w:pos="1134" w:leader="none"/>
        <w:tab w:val="left" w:pos="1701" w:leader="none"/>
        <w:tab w:val="left" w:pos="1985" w:leader="none"/>
      </w:tabs>
      <w:overflowPunct w:val="false"/>
      <w:autoSpaceDE w:val="false"/>
      <w:spacing w:lineRule="auto" w:line="300" w:before="160" w:after="0"/>
      <w:ind w:firstLine="851"/>
      <w:jc w:val="both"/>
    </w:pPr>
    <w:rPr>
      <w:kern w:val="2"/>
      <w:sz w:val="28"/>
      <w:szCs w:val="20"/>
      <w:lang w:val="uk-UA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379"/>
      <w:jc w:val="center"/>
    </w:pPr>
    <w:rPr>
      <w:rFonts w:ascii="Georgia" w:hAnsi="Georgia" w:cs="Georgia"/>
      <w:b/>
      <w:spacing w:val="6"/>
      <w:sz w:val="38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1">
    <w:name w:val="style2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04:00Z</dcterms:created>
  <dc:creator>User</dc:creator>
  <dc:description/>
  <cp:keywords/>
  <dc:language>en-US</dc:language>
  <cp:lastModifiedBy>User</cp:lastModifiedBy>
  <cp:lastPrinted>2021-01-27T09:13:00Z</cp:lastPrinted>
  <dcterms:modified xsi:type="dcterms:W3CDTF">2021-02-01T10:29:00Z</dcterms:modified>
  <cp:revision>1339</cp:revision>
  <dc:subject/>
  <dc:title/>
</cp:coreProperties>
</file>