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3"/>
        <w:gridCol w:w="7"/>
        <w:gridCol w:w="203"/>
        <w:gridCol w:w="114"/>
        <w:gridCol w:w="1093"/>
        <w:gridCol w:w="167"/>
        <w:gridCol w:w="967"/>
        <w:gridCol w:w="407"/>
        <w:gridCol w:w="586"/>
        <w:gridCol w:w="283"/>
        <w:gridCol w:w="313"/>
        <w:gridCol w:w="191"/>
        <w:gridCol w:w="631"/>
        <w:gridCol w:w="141"/>
        <w:gridCol w:w="602"/>
        <w:gridCol w:w="391"/>
        <w:gridCol w:w="151"/>
        <w:gridCol w:w="850"/>
        <w:gridCol w:w="1276"/>
        <w:gridCol w:w="79"/>
      </w:tblGrid>
      <w:tr>
        <w:trPr>
          <w:trHeight w:val="252" w:hRule="atLeast"/>
        </w:trPr>
        <w:tc>
          <w:tcPr>
            <w:tcW w:w="1487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до рішення  районної ради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__________№______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9536" w:type="dxa"/>
            <w:gridSpan w:val="19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Основні засоби та інші необоротні актив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омунального початкового спеціалізованого мистецького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навчального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закладу "Покровська районна школа мистецтв"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Покровської районної ради Донецької області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станом на 01.01.202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і засоби та інші необоротні актив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мт.Новоекономічне</w:t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022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аніно "Україна"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7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023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аніно "Україна"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8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810254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з великим віялом для танця "Китайський павич", 2, 10%, 6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2.20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 250 251 252 253 254</w:t>
            </w:r>
          </w:p>
        </w:tc>
        <w:tc>
          <w:tcPr>
            <w:tcW w:w="3537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810308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"собачка" для танця "Котовасія"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2.20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,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4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ян "Кремінне"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75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а нотна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8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8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8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8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9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9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9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9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94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95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9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9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9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9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металев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5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ітовий пульт DMX Free Color C 192, 0,00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1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5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,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01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лимки для класу хореографії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0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1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06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зерний проектор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12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105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зеркала, 16,560 м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5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аж металевий двусторонні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54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аж металевий двусторонні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55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аж металевий двусторонні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5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аж металевий двусторонні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5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аж металевий двусторонні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5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ьберти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0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5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ьберти, 2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0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5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пальники тренувальні, 20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2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5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сіни дитячі, 10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2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54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сіни дитячі, 10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2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5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аж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0.201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5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аж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0.201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8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ка 1500х300х400h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65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ка 1500х300х400h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0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ка 1500х300х400h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0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ка 1500х300х400h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2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ка 1500х300х400h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2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ка 1500х300х400h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2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ка 1500х300х400h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2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ка 1500х300х400h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33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іо Golon 911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2.2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100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ка учнівська, 4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0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100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аудиторний, 4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0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5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іональний костюм для танця "Це моя Україна" для дівчат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1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3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6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для танця "В стилі диско" (ритми 80-х) для старшої групи, 8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1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6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для танця "В стилі диско" (ритми 80-х) для середньої групи, 6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1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16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тячий український костюм для молодшої групи (дівчатка), 10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2.2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0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для дівчат для танця "Рок-н-рол", 10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2.2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9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0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для хлопчиків для танця "Рок-н-рол", 3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2.2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1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для хлопчиків для танця "Веселе ранчо", 4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2.2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1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візит "кінь" для танця "Веселе ранчо", 4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2.2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6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5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ьберти, 2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0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6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ьберти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0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1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ОМ: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48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9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мт.Гродівк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024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аніно "Україна"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8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025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аніно "Україна"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8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07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аудиторни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5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напівм'як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08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а нотна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08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ордеон "Атлас"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09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нд "Наші відмінники"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09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нд "Юний музикант"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09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нд "Життя школи"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09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ли аудиторн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6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сти композиторів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6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сти композиторів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6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сти композиторів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7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сти композиторів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27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сти композиторів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10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ли аудиторн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10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ли аудиторн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11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ли аудиторн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114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ли аудиторн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3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нд "Життя школи"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08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ян "Кремінне"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4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аудиторни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4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аудиторни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4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аудиторни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44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аудиторни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45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аудиторни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4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аудиторни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5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напівм'як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5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напівм'як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5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напівм'як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5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напівм'як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5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напівм'як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напівм'як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напівм'як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напівм'як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ля напівм'які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6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жіночий український -зелений, 4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12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05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узка жіноча для хореографічного колективу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5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кидка жіноча для хореографічного колективу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5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ний убор жіночий для хореографічного колективу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12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жня юбка жіноча для хореографічного колективу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4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ртук жіночий для хореографічного колективу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5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бка жіноча для хореографічного колективу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3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бка жіноча для хореографічного колективу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узка жіноча для хореографічного колективу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6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аха жіноча для ансамблю "Ложкарі", 6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ровари чоловічі для ансамблю "Ложкарі", 3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6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яс чоловічий для ансамблю "Ложкарі", 3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5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фан жіночий для ансамблю "Ложкарі", 6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5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аха чоловіча для ансамблю "Ложкарі", 3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01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лимки для класу хореографії, 9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0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1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ом: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46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Сонцівка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017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аніно "Україна", 10%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91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018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аніно "Україна"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8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019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аніно "Україна"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7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38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ян "Кремінне"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3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ян "Кремінне"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ОМ: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2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7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Гришине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026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аніно "Україна"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8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7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а нотна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ОМ: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9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7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Лисівка</w:t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020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аніно "Україна"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7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021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аніно "Україна"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7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57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а нотна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ОМ: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1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рівний аппарат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0163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Ф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Samsung SL-M2070, 2, 10%, 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2.201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109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ітара № 19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2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110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ітара № 19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2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90159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ян учнівський "Тула"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6.200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9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9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60002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утбук  HP 15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2.201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9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9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60003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сональний комп ютер, 2, 10%, 1 од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2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2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36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8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3,6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60004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сональний комп ютер, 2, 10%, 1 од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1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95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21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3,9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0003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Ч піч Grunhelm 23 МХ823-В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1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9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7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0149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сональний комп'ютер Техніка ПМ-5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1.20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0152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гатофункціональний пристрій CANON MF -4350D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2.20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0161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иціонер  ERGO- 01717 СН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7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8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8,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0162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иціонер  ERGO- 01717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7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7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8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8,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60008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утбук ASUS X543MA-GQ495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1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,3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60006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утбук ASUS X507UF -EJ105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1.20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33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6,6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640120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а офісна кутова, 2, 10%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2.20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60451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журнальни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60453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а під сейф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60454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під ПК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60613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комп'ютерний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2.200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60667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аж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.2008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60665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ісло Юпітер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1.2008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60036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атка R-40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8.201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60104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амп 4911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0.201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60111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амп 4927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0.201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70130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вект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Atlantik  F 17 DESIGN 1000WPluj, 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1.201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70134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б-камера SVEN  IC-300web, 2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201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70136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ькулятор citizen  SDC-888 черн., 3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201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70140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онки HQ-Tech HQ, 2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201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70142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шрутизатор TP-LINK,2 антени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201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70146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тер CANON LBP-6030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201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70148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Сканер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P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a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2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201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70131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БЖ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EAST EA-8000 U  Schuko, 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2018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619         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письмовий , 1 шт.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200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9,0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620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письмовий ,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9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62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письмови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622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а - гардероб  1900 * 1500 * 600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4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623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а для паперів 1850 * 850 * 500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624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а для паперів 1850 * 850 * 500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626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а для паперів 1850 * 850 * 500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625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а для паперів 1850 * 850 * 500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627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а для паперів 1850 * 850 * 500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20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24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а для паперів 800х400х2000h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0725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а для паперів 800х400х2000h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2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жерело безперебійного живлення EnerGenie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7.201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9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9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9,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49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фон офісний PANASONIK KX-TS 2368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7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1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,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61001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іл офісний  2-х тумбовий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0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55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жерело безперебійного живлення BACK-UPS ES 525, 1 ш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2.20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370164         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вект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ELEMENT   CE-2000 MT, 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1.201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ом за керівним апаратом: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108,0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ЬОГО товарно-матеріальних цінностей:грн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992,00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10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8"/>
          <w:szCs w:val="28"/>
          <w:lang w:val="uk-UA"/>
        </w:rPr>
        <w:t>Заступник голови районної ради                                                   С.М.Саж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8</Words>
  <Characters>16035</Characters>
  <CharactersWithSpaces>13669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27:00Z</dcterms:created>
  <dc:creator>ADMIN</dc:creator>
  <dc:description/>
  <dc:language>en-US</dc:language>
  <cp:lastModifiedBy/>
  <dcterms:modified xsi:type="dcterms:W3CDTF">2021-01-21T12:27:00Z</dcterms:modified>
  <cp:revision>2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