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езультати поіменного голосуванн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ершої сесії Покровської районної ради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84"/>
        <w:gridCol w:w="684"/>
        <w:gridCol w:w="684"/>
        <w:gridCol w:w="684"/>
        <w:gridCol w:w="684"/>
        <w:gridCol w:w="684"/>
        <w:gridCol w:w="684"/>
        <w:gridCol w:w="612"/>
        <w:gridCol w:w="5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путата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Нумерація проектів рішень, які винесені на голосуванн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Абрам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Любов Віталіїв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Абрамов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Любов Олександрівн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Антип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Володимир Вікторович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Аржавітін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Валерій Віталій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Бєлих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Роман Валерій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Біл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Ольга Вікторівн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Борковець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Алла Олексіївн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Бутрій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Іван Михайл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Волошин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Олександр Миколай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Гнатенко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Наталія Анатоліїв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Гніцевіч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Яна Олегів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Гресь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Олександр Васильович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Грицак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Руслан Володимир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Добряк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Сергій Віктор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Дорошкевич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Тетяна Віталіївн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Доценко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Андрій Володимир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Древаль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Петро Петрович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Дроздов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Римма Євгенівн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Дьомін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Ольга Вікторівн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Євтуш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Любов Анатоліївн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Кирич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Костянтин Василь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Ключк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Юрій В’ячеславович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Колосов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Володимир Павлович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Корнєєв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Віталій Олександр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Костюк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Михайло Семен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Наталія Володимирівн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Ляшок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Ярослав Олександр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Масл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Надія Анатоліївн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Матвійчук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Інна Федорівн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Маць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Ганна Олександрівн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Моісеє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Інна Олександрів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Никит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Вадим Андрій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Новіков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Сергій Василь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Олійник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Олег Олександр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Пахомов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Сергій Анатолійович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Писар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Наталія Олегів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Потапов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Тетяна Сергіїв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Розинець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Валентина Миколаївн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Саж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Сергій Миколай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Сафаров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Олександр Дмитр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Сахаров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Катерина Михайлівн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Серед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Юрій Іванович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Сирот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Лариса Геннадіївн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Соболєвськ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Кристина Олексіїв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Тихонов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Лілія Тамазів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Токарев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Вячеслав Леонідович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Токар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Валентина Леонідів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Черкашина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Юлія Олегів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/>
              <w:t xml:space="preserve">Шаповалова </w:t>
            </w:r>
          </w:p>
          <w:p>
            <w:pPr>
              <w:pStyle w:val="Normal"/>
              <w:ind w:left="72" w:hanging="0"/>
              <w:rPr/>
            </w:pPr>
            <w:r>
              <w:rPr/>
              <w:t>Валентина Володимир</w:t>
            </w:r>
            <w:r>
              <w:rPr>
                <w:lang w:val="uk-UA"/>
              </w:rPr>
              <w:t>і</w:t>
            </w:r>
            <w:r>
              <w:rPr/>
              <w:t>вн</w:t>
            </w:r>
            <w:r>
              <w:rPr>
                <w:lang w:val="uk-UA"/>
              </w:rPr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Шевчен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Валентина Григорів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Шехірєв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Володимир Рафаіл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Шиш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Анатолій Васильович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Шутько 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Сергій Леонід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Щетінін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72" w:hanging="0"/>
              <w:rPr/>
            </w:pPr>
            <w:r>
              <w:rPr>
                <w:lang w:val="uk-UA"/>
              </w:rPr>
              <w:t>Зухра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ссафов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за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проти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утримались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не голосува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сутні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1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олосували «з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олосували «проти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трималис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 голосувал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сутні на засіданні сес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80" w:firstLine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3:17:00Z</dcterms:created>
  <dc:creator>User</dc:creator>
  <dc:description/>
  <cp:keywords/>
  <dc:language>en-US</dc:language>
  <cp:lastModifiedBy>User</cp:lastModifiedBy>
  <dcterms:modified xsi:type="dcterms:W3CDTF">2020-12-15T13:17:00Z</dcterms:modified>
  <cp:revision>1</cp:revision>
  <dc:subject/>
  <dc:title>Результати поіменного голосування </dc:title>
</cp:coreProperties>
</file>