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ультати поіменного голосува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шої сесії Покровської районн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84"/>
        <w:gridCol w:w="684"/>
        <w:gridCol w:w="684"/>
        <w:gridCol w:w="684"/>
        <w:gridCol w:w="684"/>
        <w:gridCol w:w="684"/>
        <w:gridCol w:w="684"/>
        <w:gridCol w:w="612"/>
        <w:gridCol w:w="5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утата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Нумерація проектів рішень, які винесені на голосуванн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брам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юбов Віталії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брам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юбов Олександр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нтип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олодимир Віктор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ржавітін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рій Віталій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єлих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Роман Валерій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іл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ьга Віктор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орковець 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uk-UA"/>
              </w:rPr>
              <w:t xml:space="preserve">Алла Олексії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утрій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Іван Михайл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олошин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ксандр Миколай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Гнатенк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Наталія Анатолії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ніцевіч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Яна Олегі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рес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ександр Василь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рица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Руслан Володими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обря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Вікто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орошкевич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етяна Віталії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Доценк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Андрій Володими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ревал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етро Петр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розд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Римма Євген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ьомін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ьга Віктор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Євтуш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юбов Анатолії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ирич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остянтин Василь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лючк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Юрій В’ячеславович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олос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олодимир Павл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орнєє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італій Олександ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остю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Михайло Семен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аталія Володимир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яшо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Ярослав Олександ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сл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адія Анатолії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твійчу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Інна Федор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ць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анна Олександр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оісеє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Інна Олександрі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икит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дим Андрій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овік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Василь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ійни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г Олександ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ахом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ергій Анатолій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исар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Наталія Олегі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отап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Тетяна Сергії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Розинец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алентина Миколаї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ж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Миколай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фар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ксандр Дмит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хар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атерина Михайл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еред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Юрій Іван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ирот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ариса Геннадії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оболєвськ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ристина Олексії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ихон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ілія Тамазі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окаре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ячеслав Леонід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окар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нтина Леоніді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Черкашин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Юлія Олегі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/>
              <w:t xml:space="preserve">Шаповалова </w:t>
            </w:r>
          </w:p>
          <w:p>
            <w:pPr>
              <w:pStyle w:val="Normal"/>
              <w:ind w:left="72" w:hanging="0"/>
              <w:rPr/>
            </w:pPr>
            <w:r>
              <w:rPr/>
              <w:t>Валентина Володимир</w:t>
            </w:r>
            <w:r>
              <w:rPr>
                <w:lang w:val="uk-UA"/>
              </w:rPr>
              <w:t>і</w:t>
            </w:r>
            <w:r>
              <w:rPr/>
              <w:t>вн</w:t>
            </w:r>
            <w:r>
              <w:rPr>
                <w:lang w:val="uk-UA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евч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нтина Григорі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ехірє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олодимир Рафаіл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иш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натолій Василь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уть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Леонід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Щетінін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uk-UA"/>
              </w:rPr>
              <w:t>Зухр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ссафо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за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проти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утримались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не голосува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олосували «з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олосували «проти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лис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голосува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 на засіданні сес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80" w:firstLine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17:00Z</dcterms:created>
  <dc:creator>User</dc:creator>
  <dc:description/>
  <cp:keywords/>
  <dc:language>en-US</dc:language>
  <cp:lastModifiedBy>User</cp:lastModifiedBy>
  <cp:lastPrinted>2021-01-27T12:03:00Z</cp:lastPrinted>
  <dcterms:modified xsi:type="dcterms:W3CDTF">2021-01-27T10:05:00Z</dcterms:modified>
  <cp:revision>2</cp:revision>
  <dc:subject/>
  <dc:title>Результати поіменного голосування </dc:title>
</cp:coreProperties>
</file>