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11482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ТВЕРДЖЕНО </w:t>
      </w:r>
    </w:p>
    <w:p>
      <w:pPr>
        <w:pStyle w:val="FR1"/>
        <w:ind w:left="11482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озпорядження голови </w:t>
      </w:r>
    </w:p>
    <w:p>
      <w:pPr>
        <w:pStyle w:val="FR1"/>
        <w:ind w:left="11482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йдержадміністрації</w:t>
      </w:r>
    </w:p>
    <w:p>
      <w:pPr>
        <w:pStyle w:val="FR1"/>
        <w:tabs>
          <w:tab w:val="clear" w:pos="708"/>
          <w:tab w:val="left" w:pos="6840" w:leader="none"/>
        </w:tabs>
        <w:ind w:left="11482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№ _______</w:t>
      </w:r>
    </w:p>
    <w:p>
      <w:pPr>
        <w:pStyle w:val="Heading5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5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5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5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5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ЛАН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color w:val="000000"/>
          <w:sz w:val="27"/>
          <w:szCs w:val="27"/>
          <w:lang w:val="uk-UA"/>
        </w:rPr>
        <w:t>роботи Покровської районної державної адміністрації</w:t>
      </w:r>
    </w:p>
    <w:p>
      <w:pPr>
        <w:pStyle w:val="Normal"/>
        <w:spacing w:lineRule="auto" w:line="216"/>
        <w:ind w:firstLine="708"/>
        <w:jc w:val="center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ІІ</w:t>
      </w:r>
      <w:r>
        <w:rPr>
          <w:b/>
          <w:bCs/>
          <w:color w:val="000000"/>
          <w:sz w:val="27"/>
          <w:szCs w:val="27"/>
          <w:lang w:val="uk-UA"/>
        </w:rPr>
        <w:t xml:space="preserve"> квартал 2020 року</w:t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pacing w:lineRule="auto" w:line="216"/>
        <w:ind w:firstLine="708"/>
        <w:jc w:val="center"/>
        <w:rPr>
          <w:b/>
          <w:b/>
          <w:bCs/>
          <w:color w:val="000000"/>
          <w:sz w:val="27"/>
          <w:szCs w:val="28"/>
          <w:lang w:val="uk-UA"/>
        </w:rPr>
      </w:pPr>
      <w:r>
        <w:rPr>
          <w:b/>
          <w:bCs/>
          <w:color w:val="000000"/>
          <w:sz w:val="27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5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firstLine="708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06"/>
        <w:gridCol w:w="63"/>
        <w:gridCol w:w="5338"/>
        <w:gridCol w:w="169"/>
        <w:gridCol w:w="1091"/>
        <w:gridCol w:w="11"/>
        <w:gridCol w:w="169"/>
        <w:gridCol w:w="1634"/>
        <w:gridCol w:w="2162"/>
        <w:gridCol w:w="908"/>
        <w:gridCol w:w="169"/>
        <w:gridCol w:w="3091"/>
        <w:gridCol w:w="169"/>
      </w:tblGrid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зва питанн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6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-106" w:right="-146" w:hanging="0"/>
              <w:jc w:val="center"/>
              <w:rPr>
                <w:color w:val="000000"/>
                <w:spacing w:val="-10"/>
                <w:sz w:val="26"/>
                <w:szCs w:val="26"/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туют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еріа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за підготовку питання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1. Питання для внесення на розгляд колегій районної державної 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бюджету району за І півріччя 2020 рок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ерасименко Л.М.- начальник управління фінанс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підсумки роботи зі зверненнями громадян в райдержадміністрації за І півріччя 2020 року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роботи Міськрайонного управління у Покровському районі та м. Мирнограді Головного управління Держгеокадастру у Донецькій області за І півріччя 2020 рок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еделюк В.Ю. – в.о. начальника  міськрайонного управління у Покровському районі та                    м. Мирнограді Головного управління Держгеокадастру у Донецькій області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хід виконання Програми економічного і соціального розвитку Покровського району за І півріччя 2020 рок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рокіна Н.В. – начальник відділу економічного розвитку і торгівл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ідготовку закладів загальної середньої освіти району до роботи в новому 2020-2021 навчальному році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озінська В.В. – начальник відділу освіт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повнення бюджету Пенсійного фонду України за І півріччя 2020 року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жавітіна Н.В. – начальник Покровського об'єднаного управління Пенсійного фонду України в Донецькій обла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 заходів по підготовці об’єктів житлово-комунального господарства району до роботи в осінньо-зимовий період 2020-2021 років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жавітін В.В. – начальник відділу житлово-комунального господарства, містобудування, архітектури та енергети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заступник голови 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2. Підготовка проектів розпоряджень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-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емельні пита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еделюк В.Ю.- в.о. начальника міськрайонного управління у Покровському районі та м.Мирнограді ГУ ДГК у Донецькій області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иконання заходів по підготовці підприємств, організацій та об'єктів житлово-комунального господарства та соціальної сфери району до роботи в осінньо-зимовий період 2020-2021 рокі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жавітін В.В. – начальник відділу житлово-комунального господарства, містобудування, архітектури та енергетик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допомоги на похова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Юрченко В.В.- начальник управління соціального захисту населення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овідомну реєстрацію колективних договорі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Юрченко В.В.- начальник управління соціального захисту населення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лаштування дітей до навчально-виховного закладу на повне державне забезпече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надання статусу дітям – сиротам та дітям, позбавленим батьківського піклува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встановлення опіки та піклування над дітьми – сиротами та дітьми, позбавленими батьківського піклува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ахист житлових та майнових прав ді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питань нагородження відзнаками райдерж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– завідувач сектора управління персоналом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кадрові питання та державну служб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- завідувач служби управління персоналом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чергування керівних працівників райдерж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план роботи Покровської райдержадміністрації на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квартал 2020 рок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3. Засідання консультативних, дорадчих та інших допоміжних органів райдержадміністрації,</w:t>
            </w:r>
          </w:p>
          <w:p>
            <w:pPr>
              <w:pStyle w:val="Normal"/>
              <w:ind w:left="540" w:right="61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колегій управлінь. Проведення нарад, інших заходів</w:t>
            </w:r>
          </w:p>
          <w:p>
            <w:pPr>
              <w:pStyle w:val="Normal"/>
              <w:ind w:left="540" w:right="612" w:hanging="0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Засідання консультативних, дорадчих та інших допоміжних органів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робочої групи з проведення моніторингу земель на території Покровського району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Геделюк В.Ю. – в.о. начальника міськрайонного управління у Покровському районі та м.Мирнограді ГУ ДГК у Донецькій област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7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08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спостережної коміс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силенко К.М. – директор Покровського центру соціальних служб для сім’ї, дітей та молоді Донецької області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'ятниці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Юрченко В.В.- начальник управління соціального захисту населення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по вирішенню спірних питань при призначенні усіх видів соціальної допомог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оновлення прав реабілітова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комісії з питань проведення безоплатного ремонту житлових будинків (квартир) пільгової категорії населе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зверненнями громадян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сідання комісії райдержадміністрації з питань розгляду звернень громадян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ідання Громадської ради при голові райдерж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цифрового розвитк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«Дня контролю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8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онкурсна комісія з проведення конкурсу на заняття вакантних посад державних службовців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йко А.О.  – завідувач служби управління персоналом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Засідання колегій відділів, служб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у осві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- «Аналіз роботи відділу освіти за 2019-2020 навчальний рік та завдання на 2020-2021 навчальний рік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«Про методичні рекомендації з навчальних предметів до нового навчального року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8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– начальник відділу 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ужби у справах дітей: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«Про стан злочинності та правопорушень серед неповнолітніх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«Про забезпечення житлом дітей-сиріт та дітей, позбавлених батьківського піклування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Проведення нарад,</w:t>
            </w:r>
            <w:r>
              <w:rPr>
                <w:b/>
                <w:color w:val="000000"/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семінарів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–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управління соціального захисту населення райдерж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вівторка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ченко В.В.- начальник управління соціального захисту населення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рада з завідуючими закладів дошкільної освіти: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«Про готовність дошкільних закладів освіти до роботи у 2020-2021 н.р.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рада директорів закладів загальної середньої освіти: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«Про стан безпеки життєдіяльності учасників освітнього процесу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193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інари клубних працівників райо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Про підготовку закладів культури до роботи в осінньо-зимовий період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Створення художнього образу та сценічна культура учасників колективів художньої самодіяльності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Робота клубних закладів в напрямку національно-патріотичного виховання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паратна нарада фінансового управлі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опонеділка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асименко Л.М.- начальник управління фінансів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Інші заход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бота пересувного мобільного консультативного пункт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ролюбівська сільська р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вненська сільська р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отроїцька сільська рад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дивідуальна робота з облікованими неповнолітніми та їх батькам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профілактичних рейдів на території район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ролюбівська сільська р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вненська сільська р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отроїцька сільська рад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Рогоза С.В. – керівник апарату райдержадміністрації                                                                          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а зустріч з населенням району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Гришинськ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/р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Михайлівська  </w:t>
            </w:r>
            <w:r>
              <w:rPr>
                <w:color w:val="000000"/>
                <w:sz w:val="26"/>
                <w:szCs w:val="26"/>
                <w:lang w:val="uk-UA"/>
              </w:rPr>
              <w:t>с/р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Сергіївськ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с/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окремим графік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07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08.20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прийому осіб, які потребують безоплатної первинної правової допомог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І, 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V </w:t>
            </w:r>
            <w:r>
              <w:rPr>
                <w:color w:val="000000"/>
                <w:sz w:val="26"/>
                <w:szCs w:val="26"/>
                <w:lang w:val="uk-UA"/>
              </w:rPr>
              <w:t>щоп'ятниця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місяця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. завідувача юридичного сектора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4. Перевірка (вивчення роботи) стану справ щодо виконання вимог чинного законодавства, делегованих повноважень, програмних заходів управліннями, відділами райдержадміністрації, виконкомами сільських та селищних рад та надання їм методичної допомоги</w:t>
            </w:r>
          </w:p>
          <w:p>
            <w:pPr>
              <w:pStyle w:val="Normal"/>
              <w:ind w:left="540" w:right="432" w:hanging="0"/>
              <w:jc w:val="both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  <w:t>Перевірка (вивчення роботи) стану справ в структурних підрозділах  райдержадміністрації, виконкомах сільських та селищних рад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евірки виконкомів сільських, селищних рад  виконання делегованих повноважень  органів виконавчої влад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за окремим планом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уктурних підрозділах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іков С.С. –  заступник голови райдержадміністрації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–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стан виховної роботи та ефективність заходів з питань попередження правопорушень і злочинів у навчально-виховних та позашкільних заклад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-Миролюбівський навчально-виховний комплек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Рівненський навчально-виховний комплекс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 – начальник служби у справах дітей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здійснення соціального захисту дітей-сиріт та дітей, позбавлених батьківського піклування на території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Миролюбівської сільської рад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Рівненської сільської ради;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хтя С.М. – начальник служби у справах дітей</w:t>
            </w:r>
          </w:p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нтроль за виконанням наказів управління освіти і науки облдержадміністрації щодо харчування, підвозу дітей, стану безпеки життєдіяльності учасників освітнього процесу, охоплення навчанням дітей шкільного віку, проведення календарних свя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та практичної допомоги  виконкомам сільських та селищних рад, молодіжним та дитячим громадським організаціям стосовно питань реалізації молодіжної та сімейної політик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overflowPunct w:val="true"/>
              <w:autoSpaceDE w:val="true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вивчення нового в законодавстві та антикорупційного законодавств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. завідувача юридичного сектора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Надання методичної допомоги з питань організації діловодних процесів,  організації роботи з контролю за виконанням документів, по роботі із зверненнями громадян структурним підрозділам райдержадміністрації, виконкомам сільських і селищних ра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иходченко Н.М. – начальник відділу з питань діловодства, контролю, організаційної роботи, звернень громадян та доступу до публічної інформації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6. Робота по забезпеченню громадських відносин, формуванню інформаційного простору в районі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– 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про культурно-масові заход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про молодіжні та спортивні новини в районі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про підготовку закладів загальної середньої освіти району до нового 2020-2021 навчального рок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огоза С.В. – керівник апарату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908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матеріалів з роз'яснення населенню повноважень органів виконавчої влади, органів місцевого самоврядува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ірська І.О. – в.о. завідувача юридичного сектора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Гаряча лінія» керівних працівників райдержадміністрації з населенням район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окремим графіком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magenta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аційне наповнення веб-сайту  райдерж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magenta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цифрового розвитк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Інформування населення з найважливіших питань загальнодержавного, регіонального і місцевого значенн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magenta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цифрового розвитк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рилюднення розпоряджень голови райдержадміністрації, які носять міжвідомчий характер або зачіпають інтереси громадян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авірська І.О. – в.о завідувача юридичного сектор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ченко Н.М. – начальник відділу з питань діловодства, контролю, організаційної роботи, звернень громадян та доступу до публічної інформ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4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  <w:t>7. Масові культурні, молодіжні, спортивні заход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віков С.С. – заступник голови райдержадміністрації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ходи з циклу «На Івана, на Купала веселіше в світі стало», до свята Івана Купал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Хрещення Київської Русі - Україн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Прапора України «Під прапором держави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незалежності України «Барвникова моя України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дитячо-юнацький конкурс «Панночка-україночка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дитячо-юнацький конкурс «Козаки в країні виростають знов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го конкурсу юних фотоаматорів «Моя Україна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йонний етап Всеукраїнського конкурсу «Увага! Діти на дорозі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08.2020-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ято Першого дзвоник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1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Знань «Через знання до звершень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л заходів до Дня визволення Донбасу від фашиських загарбникі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ціва Л.В. – начальник відділу культури, молоді та спорт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імпійський Тиждень в закладах загальної середньої освіт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09-14.09.2020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районного туристичного зльоту «Ігри юних патріотів»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 вересня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зінська В.В.  – начальник відділу освіт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vanish/>
          <w:color w:val="000000"/>
          <w:lang w:val="uk-UA"/>
        </w:rPr>
      </w:pPr>
      <w:r>
        <w:rPr>
          <w:vanish/>
          <w:color w:val="000000"/>
          <w:lang w:val="uk-UA"/>
        </w:rPr>
      </w:r>
    </w:p>
    <w:tbl>
      <w:tblPr>
        <w:tblW w:w="1349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4"/>
      </w:tblGrid>
      <w:tr>
        <w:trPr>
          <w:trHeight w:val="837" w:hRule="atLeast"/>
        </w:trPr>
        <w:tc>
          <w:tcPr>
            <w:tcW w:w="13494" w:type="dxa"/>
            <w:tcBorders/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Перелік міжнародних, державних, професійних та пам’ятних дат</w:t>
            </w:r>
          </w:p>
          <w:tbl>
            <w:tblPr>
              <w:tblW w:w="30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2"/>
              <w:gridCol w:w="3119"/>
              <w:gridCol w:w="1980"/>
              <w:gridCol w:w="5374"/>
              <w:gridCol w:w="1980"/>
              <w:gridCol w:w="5375"/>
              <w:gridCol w:w="1980"/>
            </w:tblGrid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ind w:right="-288" w:hanging="0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</w:rPr>
                    <w:t>День архітектури України</w:t>
                  </w:r>
                  <w:r>
                    <w:rPr>
                      <w:bCs/>
                      <w:color w:val="000000"/>
                      <w:lang w:val="uk-UA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216"/>
                    <w:ind w:right="-288" w:hanging="0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День Національної поліції України </w:t>
                  </w:r>
                </w:p>
              </w:tc>
              <w:tc>
                <w:tcPr>
                  <w:tcW w:w="5099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 липн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>4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судового експерт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рацівників морського та річкового флот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5</w:t>
                  </w: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рацівника природно-заповідної справ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7 </w:t>
                  </w:r>
                  <w:r>
                    <w:rPr>
                      <w:color w:val="000000"/>
                    </w:rPr>
                    <w:t>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роди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8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рибалк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2</w:t>
                  </w: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українських миротворців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5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/>
                  </w:pPr>
                  <w:r>
                    <w:rPr>
                      <w:bCs/>
                      <w:color w:val="000000"/>
                    </w:rPr>
                    <w:t>День бухгалтера</w:t>
                  </w:r>
                  <w:r>
                    <w:rPr>
                      <w:bCs/>
                      <w:color w:val="000000"/>
                      <w:lang w:val="uk-UA"/>
                    </w:rPr>
                    <w:t xml:space="preserve"> та аудитор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16 </w:t>
                  </w:r>
                  <w:r>
                    <w:rPr>
                      <w:color w:val="000000"/>
                    </w:rPr>
                    <w:t>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рацівників металургійної та гірничодобувної промисловості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9</w:t>
                  </w: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рацівників торгівлі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26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хрещення Київської Русі - Украї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/>
                  </w:pPr>
                  <w:r>
                    <w:rPr>
                      <w:bCs/>
                      <w:color w:val="000000"/>
                    </w:rPr>
                    <w:t xml:space="preserve">День </w:t>
                  </w:r>
                  <w:r>
                    <w:rPr>
                      <w:bCs/>
                      <w:color w:val="000000"/>
                      <w:lang w:val="uk-UA"/>
                    </w:rPr>
                    <w:t>Сил спеціальних операцій ЗС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>29</w:t>
                  </w:r>
                  <w:r>
                    <w:rPr>
                      <w:color w:val="000000"/>
                    </w:rPr>
                    <w:t xml:space="preserve"> ли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овітряних Сил Збройних Сил Украї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2</w:t>
                  </w:r>
                  <w:r>
                    <w:rPr>
                      <w:bCs/>
                      <w:color w:val="000000"/>
                    </w:rPr>
                    <w:t xml:space="preserve">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677" w:leader="none"/>
                      <w:tab w:val="right" w:pos="9355" w:leader="none"/>
                    </w:tabs>
                    <w:overflowPunct w:val="true"/>
                    <w:autoSpaceDE w:val="true"/>
                    <w:spacing w:lineRule="auto" w:line="216"/>
                    <w:rPr>
                      <w:bCs/>
                      <w:color w:val="000000"/>
                      <w:szCs w:val="24"/>
                      <w:lang w:val="uk-UA"/>
                    </w:rPr>
                  </w:pPr>
                  <w:r>
                    <w:rPr>
                      <w:bCs/>
                      <w:color w:val="000000"/>
                      <w:szCs w:val="24"/>
                      <w:lang w:val="uk-UA"/>
                    </w:rPr>
                    <w:t>День військ зв’язк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рацівників ветеринарної медици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9</w:t>
                  </w:r>
                  <w:r>
                    <w:rPr>
                      <w:bCs/>
                      <w:color w:val="000000"/>
                    </w:rPr>
                    <w:t xml:space="preserve">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будівельник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9 </w:t>
                  </w:r>
                  <w:r>
                    <w:rPr>
                      <w:bCs/>
                      <w:color w:val="000000"/>
                    </w:rPr>
                    <w:t>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археолог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5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асічник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Державного Прапора Украї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/>
                  </w:pPr>
                  <w:r>
                    <w:rPr>
                      <w:bCs/>
                      <w:color w:val="000000"/>
                    </w:rPr>
                    <w:t xml:space="preserve">День </w:t>
                  </w:r>
                  <w:r>
                    <w:rPr>
                      <w:bCs/>
                      <w:color w:val="000000"/>
                      <w:lang w:val="uk-UA"/>
                    </w:rPr>
                    <w:t>н</w:t>
                  </w:r>
                  <w:r>
                    <w:rPr>
                      <w:bCs/>
                      <w:color w:val="000000"/>
                    </w:rPr>
                    <w:t>езалежності Украї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</w:rPr>
                    <w:t xml:space="preserve">День авіації 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29</w:t>
                  </w:r>
                  <w:r>
                    <w:rPr>
                      <w:bCs/>
                      <w:color w:val="000000"/>
                    </w:rPr>
                    <w:t xml:space="preserve">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шахтар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30</w:t>
                  </w:r>
                  <w:r>
                    <w:rPr>
                      <w:bCs/>
                      <w:color w:val="000000"/>
                    </w:rPr>
                    <w:t xml:space="preserve"> серп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знань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нотаріат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2 </w:t>
                  </w:r>
                  <w:r>
                    <w:rPr>
                      <w:bCs/>
                      <w:color w:val="000000"/>
                      <w:lang w:val="uk-UA"/>
                    </w:rPr>
                    <w:t>в</w:t>
                  </w:r>
                  <w:r>
                    <w:rPr>
                      <w:bCs/>
                      <w:color w:val="000000"/>
                    </w:rPr>
                    <w:t>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ідприємц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6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військової розвідки Україн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7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фізичної культури і спорт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12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українського кіно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12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/>
                  </w:pPr>
                  <w:r>
                    <w:rPr>
                      <w:bCs/>
                      <w:color w:val="000000"/>
                    </w:rPr>
                    <w:t>День танк</w:t>
                  </w:r>
                  <w:r>
                    <w:rPr>
                      <w:bCs/>
                      <w:color w:val="000000"/>
                      <w:lang w:val="uk-UA"/>
                    </w:rPr>
                    <w:t>і</w:t>
                  </w:r>
                  <w:r>
                    <w:rPr>
                      <w:bCs/>
                      <w:color w:val="000000"/>
                    </w:rPr>
                    <w:t>стів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13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працівників нафтової, газової та нафтопереробної промисловості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3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рятівник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безпеки пацієнтів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фармацевтичного працівник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19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винахідника і раціоналізатор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19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рацівника ліс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lang w:val="uk-UA"/>
                    </w:rPr>
                    <w:t>20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мир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партизанської слав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машинобудівника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2</w:t>
                  </w:r>
                  <w:r>
                    <w:rPr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Cs/>
                      <w:color w:val="000000"/>
                    </w:rPr>
                    <w:t xml:space="preserve">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нь туризму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український день бібліотек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262" w:type="dxa"/>
                  <w:tcBorders/>
                </w:tcPr>
                <w:p>
                  <w:pPr>
                    <w:pStyle w:val="Normal"/>
                    <w:spacing w:lineRule="auto" w:line="216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>День усиновленн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 вересня</w:t>
                  </w:r>
                </w:p>
              </w:tc>
              <w:tc>
                <w:tcPr>
                  <w:tcW w:w="73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7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9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16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spacing w:lineRule="auto" w:line="216"/>
              <w:ind w:firstLine="72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61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лан роботи райдержадміністрації на ІІІ квартал 2020 року підготовлений відділом з питань діловодства, контролю,  організаційної роботи, звернень громадян та доступу до публічної інформації  райдержадміністрації</w:t>
            </w:r>
          </w:p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  <w:tab/>
              <w:tab/>
              <w:tab/>
              <w:tab/>
              <w:t xml:space="preserve">                                                                                          Н.М. Приходченко</w:t>
            </w:r>
          </w:p>
          <w:p>
            <w:pPr>
              <w:pStyle w:val="Normal"/>
              <w:spacing w:lineRule="auto" w:line="216"/>
              <w:ind w:firstLine="7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6"/>
        <w:tabs>
          <w:tab w:val="clear" w:pos="708"/>
          <w:tab w:val="left" w:pos="5040" w:leader="none"/>
        </w:tabs>
        <w:spacing w:before="240" w:after="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920" w:right="400" w:firstLine="7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9:00Z</dcterms:created>
  <dc:creator>1</dc:creator>
  <dc:description/>
  <cp:keywords/>
  <dc:language>en-US</dc:language>
  <cp:lastModifiedBy>Пользователь</cp:lastModifiedBy>
  <cp:lastPrinted>2020-07-07T12:15:00Z</cp:lastPrinted>
  <dcterms:modified xsi:type="dcterms:W3CDTF">2020-07-08T09:10:00Z</dcterms:modified>
  <cp:revision>55</cp:revision>
  <dc:subject/>
  <dc:title> </dc:title>
</cp:coreProperties>
</file>