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>
          <w:lang w:val="uk-UA"/>
        </w:rPr>
        <w:t xml:space="preserve"> 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0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0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з внесення змін до декларації про початок виконання будівельних робіт</w:t>
      </w:r>
    </w:p>
    <w:p>
      <w:pPr>
        <w:pStyle w:val="Heading3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(щодо об'єктів, що за класом наслідків (відповідальності) належать до об'єктів з незначними наслідками (СС1), розташованих за межами населених пунктів і на території кількох адміністративно-територіальних одиниць, розташованих у межах сіл, селищ та міст (крім міст, які є адміністративними центрами областей, міст з чисельністю населення понад 50 тисяч, міст Києва та Севастополя),</w:t>
      </w:r>
      <w:r>
        <w:rPr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а також на територіях, де сільські, селищні, міські ради не утворили виконавчі органи з питань державного 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"/>
        <w:gridCol w:w="2488"/>
        <w:gridCol w:w="2272"/>
        <w:gridCol w:w="2489"/>
        <w:gridCol w:w="1599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лючення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 (далі - єдиний реєстр) відомостей щодо внесення даних, зазначених у декларації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ідділ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інформації, зазначеної у повідомленні, до єдиного реєстру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3:00Z</dcterms:created>
  <dc:creator>Mendel</dc:creator>
  <dc:description/>
  <cp:keywords/>
  <dc:language>en-US</dc:language>
  <cp:lastModifiedBy>User</cp:lastModifiedBy>
  <cp:lastPrinted>2020-05-21T13:44:00Z</cp:lastPrinted>
  <dcterms:modified xsi:type="dcterms:W3CDTF">2020-05-21T10:44:00Z</dcterms:modified>
  <cp:revision>4</cp:revision>
  <dc:subject/>
  <dc:title> </dc:title>
</cp:coreProperties>
</file>