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pacing w:val="-1"/>
        </w:rPr>
        <w:t>ЗАТ</w:t>
      </w:r>
      <w:r>
        <w:rPr>
          <w:color w:val="000000"/>
          <w:spacing w:val="-1"/>
          <w:lang w:val="uk-UA"/>
        </w:rPr>
        <w:t>ВЕРДЖУЮ</w:t>
      </w:r>
    </w:p>
    <w:p>
      <w:pPr>
        <w:pStyle w:val="Normal"/>
        <w:ind w:left="6237" w:hanging="0"/>
        <w:rPr/>
      </w:pPr>
      <w:r>
        <w:rPr>
          <w:color w:val="000000"/>
          <w:spacing w:val="-1"/>
          <w:lang w:val="uk-UA"/>
        </w:rPr>
        <w:t>Голова райдержадміністрації</w:t>
      </w:r>
    </w:p>
    <w:p>
      <w:pPr>
        <w:pStyle w:val="Normal"/>
        <w:ind w:left="6237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___________А.О. Бондаренко</w:t>
      </w:r>
    </w:p>
    <w:p>
      <w:pPr>
        <w:pStyle w:val="Heading4"/>
        <w:ind w:left="540" w:hanging="0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</w:rPr>
        <w:t>ОСНОВНІ ЗАХО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ЗАПЛАНОВАНІ В РАЙДЕРЖАДМІНІСТРАЦІЇ ТА ПОКРОВСЬКОМУ РАЙОНІ НА    </w:t>
      </w:r>
      <w:r>
        <w:rPr>
          <w:b/>
          <w:color w:val="000000"/>
          <w:lang w:val="uk-UA"/>
        </w:rPr>
        <w:t>ЧЕРВЕНЬ</w:t>
      </w:r>
      <w:r>
        <w:rPr>
          <w:color w:val="000000"/>
          <w:lang w:val="uk-UA"/>
        </w:rPr>
        <w:t xml:space="preserve"> 2020 РОКУ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5387"/>
        <w:gridCol w:w="3685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а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зах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ий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 проведення</w:t>
            </w:r>
          </w:p>
        </w:tc>
      </w:tr>
      <w:tr>
        <w:trPr>
          <w:trHeight w:val="20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, ІІІ вівторок кожного місяц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І,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>середа кожного місяц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ведення особистого прийому громадян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райдерж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ступник голови Р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202" w:hanging="20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202" w:hanging="20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ind w:left="202" w:hanging="20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'ятниц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жного місяц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ведення прийому осіб, які потребують безоплатної первинної правової допомоги: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ідувач юридичного сектора 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окремим графіко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ведення виїзного прийому за місцем проживання громадян керівними працівниками РДА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РДА - Миколаївська, Сонцівська сільськи рад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 РДА – Першотравнева сільська, Удачненська селищна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оди до дня захисту ді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одівська ЗОШ, ДНЗ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ершотравневий ДНЗ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ванівський СБ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рібненський С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воекономічний ЦК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лександрівський С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ївський ЦК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шинський ЦКД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іщанський С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иролюбівський СБ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цівський ЦК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ачненський ЦК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мрикський СК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3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їзд мобільного соціального офісу до Малинівської с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4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мінар для клубних працівни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культури, молоді та спорту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координаційної ради з питань фізичної культури та спорту (онлай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культури, молоді та спорту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5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комісії райдержадміністрації з питань розгляду звернень громадя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5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координаційних рад з питань національно-патріотичного виховання та попередження домашнього насильства (онлай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культури, молоді та спорту</w:t>
            </w:r>
          </w:p>
        </w:tc>
      </w:tr>
      <w:tr>
        <w:trPr>
          <w:trHeight w:val="584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Сергіївської </w:t>
            </w:r>
            <w:r>
              <w:rPr>
                <w:color w:val="000000"/>
                <w:sz w:val="23"/>
                <w:szCs w:val="23"/>
              </w:rPr>
              <w:t>с/р: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 xml:space="preserve">«Про </w:t>
            </w:r>
            <w:r>
              <w:rPr>
                <w:color w:val="000000"/>
                <w:sz w:val="23"/>
                <w:szCs w:val="23"/>
                <w:lang w:val="uk-UA"/>
              </w:rPr>
              <w:t>роботу Сергіївського ЦКД в літній пері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2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Піщан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організацію роботи по боротьбі з карантинними рослинами в населених пунктах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5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Гаряча лінія» з  головою  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27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6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Сонцівської </w:t>
            </w:r>
            <w:r>
              <w:rPr>
                <w:color w:val="000000"/>
                <w:sz w:val="23"/>
                <w:szCs w:val="23"/>
              </w:rPr>
              <w:t>с/р: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 xml:space="preserve">«Про </w:t>
            </w:r>
            <w:r>
              <w:rPr>
                <w:color w:val="000000"/>
                <w:sz w:val="23"/>
                <w:szCs w:val="23"/>
                <w:lang w:val="uk-UA"/>
              </w:rPr>
              <w:t>стан дотримання законності  та правопорядку на території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8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Новоолександрів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своєчасну сплату земельного подат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формаційна зустріч з населенням Миколаївської с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60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2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ходи до дня скорботи і вшанування пам'яті жертв війни в Україн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ванів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ершотравне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одів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исів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гіїв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ишин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іщан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иролюбів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онців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ачненський ЦКД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lang w:val="uk-UA"/>
              </w:rPr>
              <w:t>Рівненська с/р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3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Іванів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відзначення річниці Конституції Украї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виконкому  Гродівської с/р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роботу з підготовки бюджетних організацій і установ до роботи в осінньо-зимовий період 2020-2021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Срібнен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збір земельного податку на території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Новоєлизаветів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затвердження заходів щодо відзначення дня Конституції Украї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4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колегії 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35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5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комісії з питань захисту прав дитини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лужба у справах дітей</w:t>
            </w:r>
          </w:p>
        </w:tc>
      </w:tr>
      <w:tr>
        <w:trPr>
          <w:trHeight w:val="35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колегії служб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лужба у справах дітей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Лисів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торгівельне обслуговування населення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виконкому  Малинівської с/р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 підготовку об’єктів соціально-культурного призначення до роботи в осінньо-зимовий період 2020-2021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Новоекономічн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закінчення навчального року та підготовка до літнього оздоровчого період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Гришин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стан проведеної роботи щодо благоустрою села Гришин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Миролюбів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стан військового обліку та вдосконалення мобілізаційної готовності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Миколаїв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Удачнен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охорону громадського порядку та попередження правопорушень та злочинності на території селищн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Михайлівської </w:t>
            </w:r>
            <w:r>
              <w:rPr>
                <w:color w:val="000000"/>
                <w:sz w:val="23"/>
                <w:szCs w:val="23"/>
              </w:rPr>
              <w:t>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78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Петрів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організацію роботи зі зверненнями громадян в установах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34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6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колег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34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Гаряча лінія» з  заступником голови 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34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Проведення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«Дня контролю</w:t>
            </w:r>
            <w:r>
              <w:rPr>
                <w:color w:val="000000"/>
                <w:sz w:val="23"/>
                <w:szCs w:val="23"/>
              </w:rPr>
              <w:t>» результатів розгляду звернень громадя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37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ходи до дня Конституції України, дню молод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ванівськ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исівський ЦКД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рібненський С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воекономічний ЦКД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lang w:val="uk-UA"/>
              </w:rPr>
              <w:t>Новоолександрівський С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воєлизаветівський С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ївський ЦКД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иролюбівський СБ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онцівський ЦКД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ачненський ЦКД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lang w:val="uk-UA"/>
              </w:rPr>
              <w:t>Рівненська с/р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0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ідання виконкому Першотравневої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виконання Програми соціально-економічного розвитку Першотравневої сільської територіальної громади і І півріччі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Новотроїц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план роботи виконкому сільської ради на друге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1.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сідання виконкому </w:t>
            </w:r>
            <w:r>
              <w:rPr>
                <w:color w:val="000000"/>
                <w:sz w:val="23"/>
                <w:szCs w:val="23"/>
                <w:lang w:val="ru-RU"/>
              </w:rPr>
              <w:t>Рівненської</w:t>
            </w:r>
            <w:r>
              <w:rPr>
                <w:color w:val="000000"/>
                <w:sz w:val="23"/>
                <w:szCs w:val="23"/>
              </w:rPr>
              <w:t xml:space="preserve"> с/р:</w:t>
            </w:r>
          </w:p>
          <w:p>
            <w:pPr>
              <w:pStyle w:val="TextBodyIndent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Про виконання бюджету сільської ради за 5 місяців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(виконком с/р)</w:t>
            </w:r>
          </w:p>
        </w:tc>
      </w:tr>
    </w:tbl>
    <w:p>
      <w:pPr>
        <w:pStyle w:val="Normal"/>
        <w:rPr>
          <w:bCs/>
          <w:color w:val="000000"/>
          <w:sz w:val="23"/>
          <w:szCs w:val="23"/>
          <w:lang w:val="uk-UA"/>
        </w:rPr>
      </w:pPr>
      <w:r>
        <w:rPr>
          <w:bCs/>
          <w:color w:val="000000"/>
          <w:sz w:val="23"/>
          <w:szCs w:val="23"/>
          <w:lang w:val="uk-UA"/>
        </w:rPr>
      </w:r>
    </w:p>
    <w:p>
      <w:pPr>
        <w:pStyle w:val="Normal"/>
        <w:rPr>
          <w:bCs/>
          <w:color w:val="000000"/>
          <w:sz w:val="23"/>
          <w:szCs w:val="23"/>
          <w:lang w:val="uk-UA"/>
        </w:rPr>
      </w:pPr>
      <w:r>
        <w:rPr>
          <w:bCs/>
          <w:color w:val="000000"/>
          <w:sz w:val="23"/>
          <w:szCs w:val="23"/>
          <w:lang w:val="uk-UA"/>
        </w:rPr>
      </w:r>
    </w:p>
    <w:p>
      <w:pPr>
        <w:pStyle w:val="Normal"/>
        <w:ind w:left="-851" w:hanging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В.о. начальника відділу з питань</w:t>
      </w:r>
    </w:p>
    <w:p>
      <w:pPr>
        <w:pStyle w:val="Normal"/>
        <w:ind w:left="-851" w:hanging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діловодства, контролю,</w:t>
      </w:r>
    </w:p>
    <w:p>
      <w:pPr>
        <w:pStyle w:val="Normal"/>
        <w:tabs>
          <w:tab w:val="clear" w:pos="708"/>
          <w:tab w:val="center" w:pos="4729" w:leader="none"/>
        </w:tabs>
        <w:ind w:left="-851" w:hanging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організаційної роботи, звернень громадян </w:t>
        <w:tab/>
      </w:r>
    </w:p>
    <w:p>
      <w:pPr>
        <w:pStyle w:val="Normal"/>
        <w:ind w:left="-851" w:hanging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та доступу до публічної інформації </w:t>
      </w:r>
    </w:p>
    <w:p>
      <w:pPr>
        <w:pStyle w:val="Normal"/>
        <w:ind w:left="-851" w:hanging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айдержадміністрації                                                                                                                  М.О. Шийка</w:t>
      </w:r>
    </w:p>
    <w:p>
      <w:pPr>
        <w:pStyle w:val="Normal"/>
        <w:ind w:left="-851" w:hanging="0"/>
        <w:rPr>
          <w:bCs/>
          <w:color w:val="000000"/>
          <w:sz w:val="23"/>
          <w:szCs w:val="23"/>
          <w:lang w:val="uk-UA"/>
        </w:rPr>
      </w:pPr>
      <w:r>
        <w:rPr>
          <w:bCs/>
          <w:color w:val="000000"/>
          <w:sz w:val="23"/>
          <w:szCs w:val="23"/>
          <w:lang w:val="uk-UA"/>
        </w:rPr>
      </w:r>
    </w:p>
    <w:p>
      <w:pPr>
        <w:pStyle w:val="Normal"/>
        <w:rPr>
          <w:bCs/>
          <w:color w:val="000000"/>
          <w:sz w:val="25"/>
          <w:szCs w:val="25"/>
          <w:lang w:val="uk-UA"/>
        </w:rPr>
      </w:pPr>
      <w:r>
        <w:rPr>
          <w:bCs/>
          <w:color w:val="000000"/>
          <w:sz w:val="25"/>
          <w:szCs w:val="25"/>
          <w:lang w:val="uk-UA"/>
        </w:rPr>
      </w:r>
    </w:p>
    <w:p>
      <w:pPr>
        <w:pStyle w:val="Normal"/>
        <w:rPr>
          <w:bCs/>
          <w:color w:val="000000"/>
          <w:sz w:val="25"/>
          <w:szCs w:val="25"/>
          <w:lang w:val="uk-UA"/>
        </w:rPr>
      </w:pPr>
      <w:r>
        <w:rPr>
          <w:bCs/>
          <w:color w:val="000000"/>
          <w:sz w:val="25"/>
          <w:szCs w:val="25"/>
          <w:lang w:val="uk-UA"/>
        </w:rPr>
      </w:r>
    </w:p>
    <w:sectPr>
      <w:type w:val="nextPage"/>
      <w:pgSz w:w="11906" w:h="16838"/>
      <w:pgMar w:left="1701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  <w:jc w:val="both"/>
    </w:pPr>
    <w:rPr>
      <w:bCs/>
      <w:szCs w:val="1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37:00Z</dcterms:created>
  <dc:creator>Customer</dc:creator>
  <dc:description/>
  <cp:keywords/>
  <dc:language>en-US</dc:language>
  <cp:lastModifiedBy>Пользователь</cp:lastModifiedBy>
  <cp:lastPrinted>2020-06-01T09:48:00Z</cp:lastPrinted>
  <dcterms:modified xsi:type="dcterms:W3CDTF">2020-06-01T06:49:00Z</dcterms:modified>
  <cp:revision>284</cp:revision>
  <dc:subject/>
  <dc:title>Щотижневий план</dc:title>
</cp:coreProperties>
</file>