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«Повідомлення про оприлюднення проекту державного плануванн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вна назва документу державного планування: Проект детального плану території приватних земельних ділянок площею 0,3093га ріллі кадастровий номер 1422782800:12:000:0911 та площею 0,4264га кадастровий номер 1422782800:12:000:0914 для будівництва  об’єктів торгівлі за межами населеного пункту на території Лисівської сільської ради Покровського району Донецької області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, що буде приймати рішення про затвердження документу державного планування: Покровська районна державна адміністраці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оцедура громадського обговорення: відповідно до статті 10 Закону України «Про стратегічну екологічну оцінку» громадське обговорення заяви про визначення обсягу стратегічної екологічної оцінки проекту державного планування починається з дня оприлюднення такої заяви на офіційному веб-сайті Покровської райдержадміністрації за посилання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https://pokrovsk-rda.gov.ua/</w:t>
        </w:r>
      </w:hyperlink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та в засобах масової інформації (міськрайоній газеті «Маяк» та газеті «Телескоп»)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уваження і пропозиції до Заяви про визначення обсягу стратегічної екологічної оцінки містобудівної документації «детального плану території приватних земельних ділянок площею 0,3093га ріллі кадастровий номер 1422782800:12:000:0911 та площею 0,4264га кадастровий номер 1422782800:12:000:0914 для будівництва  об’єктів торгівлі за межами населеного пункту на території Лисівської сільської ради Покровського району Донецької област» подаються протягом 30 днів з дня оприлюднення до Покровської районної державної адміністрації Донецької області, за адресою: Донецька область,                    м. Покровськ, пл. Шибанкова, 11, електронна адрес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krs.a@dn.gov.ua</w:t>
        </w:r>
      </w:hyperlink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.</w:t>
      </w:r>
    </w:p>
    <w:p>
      <w:pPr>
        <w:pStyle w:val="Style22"/>
        <w:shd w:fill="FFFFFF" w:val="clear"/>
        <w:spacing w:before="280" w:after="15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krovsk-rda.gov.ua/" TargetMode="External"/><Relationship Id="rId3" Type="http://schemas.openxmlformats.org/officeDocument/2006/relationships/hyperlink" Target="mailto:krs.a@dn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16:00Z</dcterms:created>
  <dc:creator>User</dc:creator>
  <dc:description/>
  <dc:language>en-US</dc:language>
  <cp:lastModifiedBy>56567576</cp:lastModifiedBy>
  <cp:lastPrinted>2019-10-01T16:06:00Z</cp:lastPrinted>
  <dcterms:modified xsi:type="dcterms:W3CDTF">2020-10-12T11:16:00Z</dcterms:modified>
  <cp:revision>2</cp:revision>
  <dc:subject/>
  <dc:title/>
</cp:coreProperties>
</file>