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</w:t>
      </w:r>
    </w:p>
    <w:p>
      <w:pPr>
        <w:pStyle w:val="Title"/>
        <w:rPr>
          <w:b w:val="false"/>
          <w:b w:val="false"/>
          <w:bCs w:val="false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447675" cy="6191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7840" cy="61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8.8pt;width:35.2pt;height:48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itle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p>
      <w:pPr>
        <w:pStyle w:val="Titl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TextBody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ОКРОВСЬКА РАЙОННА ДЕРЖАВНА АДМІНІСТРАЦІЯ</w:t>
      </w:r>
    </w:p>
    <w:p>
      <w:pPr>
        <w:pStyle w:val="TextBody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ДОНЕЦЬКОЇ ОБЛАСТІ</w:t>
      </w:r>
    </w:p>
    <w:p>
      <w:pPr>
        <w:pStyle w:val="Heading1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Heading3"/>
        <w:spacing w:lineRule="exact" w:line="500"/>
        <w:rPr>
          <w:b/>
          <w:b/>
          <w:spacing w:val="-20"/>
          <w:sz w:val="28"/>
          <w:szCs w:val="28"/>
        </w:rPr>
      </w:pPr>
      <w:r>
        <w:rPr>
          <w:b/>
          <w:sz w:val="28"/>
          <w:szCs w:val="28"/>
        </w:rPr>
        <w:t>ГОЛОВИ РАЙОННОЇ ДЕРЖАВНОЇ АДМІНІСТРАЦІЇ</w:t>
      </w:r>
      <w:r>
        <w:rPr>
          <w:b/>
          <w:spacing w:val="-20"/>
          <w:sz w:val="28"/>
          <w:szCs w:val="28"/>
        </w:rPr>
        <w:t xml:space="preserve"> </w:t>
      </w:r>
    </w:p>
    <w:p>
      <w:pPr>
        <w:pStyle w:val="Normal"/>
        <w:spacing w:lineRule="exact" w:line="400"/>
        <w:jc w:val="center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  <w:t>від ____________ № ____</w:t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  <w:t>м. Покро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роботи Покро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вартал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Регламентом роботи Покровської районної державної адміністрації, затвердженим розпорядженням голови райдержадміністрації від 20 листопада 2017 року № 364 (зі змінами): </w:t>
      </w:r>
    </w:p>
    <w:p>
      <w:pPr>
        <w:pStyle w:val="Normal"/>
        <w:ind w:right="-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лан роботи Покровської районної державної 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вартал 2020 року (додається).</w:t>
      </w:r>
    </w:p>
    <w:p>
      <w:pPr>
        <w:pStyle w:val="Normal"/>
        <w:ind w:right="-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райдержадміністрації надавати у відділ з питань діловодства, контролю, організаційної роботи, звернень громадян та доступу до публічної інформації райдержадміністрації:</w:t>
      </w:r>
    </w:p>
    <w:p>
      <w:pPr>
        <w:pStyle w:val="Normal"/>
        <w:ind w:right="-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щомісяця, до 15 числа – уточнені пропозиції до плану роботи райдержадміністрації на наступний місяць кварта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до 5 липня 2020 року – звіт про виконання плану роботи Покровської районної державної адміністрації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 квартал 202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ю роботи щодо виконання даного розпорядження покласти на  відділ з питань діловодства, контролю, організаційної роботи, звернень громадян та доступу до публічної інформації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ходченко), контроль - на керівника апарату райдержадміністрації     Рогозу С.В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                                                  А.О.Бондаренко</w:t>
      </w:r>
    </w:p>
    <w:p>
      <w:pPr>
        <w:pStyle w:val="PlainText"/>
        <w:rPr>
          <w:rFonts w:eastAsia="MS Mincho"/>
          <w:lang w:val="uk-UA"/>
        </w:rPr>
      </w:pPr>
      <w:r>
        <w:rPr>
          <w:rFonts w:eastAsia="MS Mincho"/>
          <w:lang w:val="uk-UA"/>
        </w:rPr>
      </w:r>
    </w:p>
    <w:p>
      <w:pPr>
        <w:pStyle w:val="PlainText"/>
        <w:rPr>
          <w:rFonts w:eastAsia="MS Mincho"/>
          <w:lang w:val="uk-UA"/>
        </w:rPr>
      </w:pPr>
      <w:r>
        <w:rPr>
          <w:rFonts w:eastAsia="MS Mincho"/>
          <w:lang w:val="uk-UA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851" w:gutter="0" w:header="709" w:top="76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rFonts w:eastAsia="MS Mincho"/>
          <w:lang w:val="uk-UA"/>
        </w:rPr>
      </w:pPr>
      <w:r>
        <w:rPr>
          <w:rFonts w:eastAsia="MS Mincho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08"/>
          <w:tab w:val="left" w:pos="6840" w:leader="none"/>
        </w:tabs>
        <w:ind w:left="11520" w:right="0" w:hanging="0"/>
        <w:rPr>
          <w:sz w:val="27"/>
          <w:szCs w:val="27"/>
        </w:rPr>
      </w:pPr>
      <w:r>
        <w:rPr>
          <w:sz w:val="28"/>
          <w:szCs w:val="28"/>
        </w:rPr>
        <w:t>ДОВІДКА</w:t>
      </w:r>
      <w:r>
        <w:rPr>
          <w:sz w:val="27"/>
          <w:szCs w:val="27"/>
        </w:rPr>
        <w:t>______№ ______</w:t>
      </w:r>
    </w:p>
    <w:p>
      <w:pPr>
        <w:pStyle w:val="FR1"/>
        <w:spacing w:lineRule="auto" w:line="360"/>
        <w:ind w:left="6920" w:right="0" w:firstLine="78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  <w:r>
        <w:rPr>
          <w:sz w:val="27"/>
          <w:szCs w:val="27"/>
        </w:rPr>
        <w:t>ЗАТВЕРДЖЕНО</w:t>
      </w:r>
    </w:p>
    <w:p>
      <w:pPr>
        <w:pStyle w:val="FR1"/>
        <w:spacing w:lineRule="auto" w:line="360"/>
        <w:ind w:left="11521" w:right="0" w:hanging="0"/>
        <w:rPr>
          <w:sz w:val="27"/>
          <w:szCs w:val="27"/>
        </w:rPr>
      </w:pPr>
      <w:r>
        <w:rPr>
          <w:sz w:val="27"/>
          <w:szCs w:val="27"/>
        </w:rPr>
        <w:t xml:space="preserve">Розпорядження голови </w:t>
      </w:r>
    </w:p>
    <w:p>
      <w:pPr>
        <w:pStyle w:val="FR1"/>
        <w:spacing w:lineRule="auto" w:line="360"/>
        <w:ind w:left="11521" w:right="0" w:hanging="0"/>
        <w:rPr>
          <w:sz w:val="27"/>
          <w:szCs w:val="27"/>
        </w:rPr>
      </w:pPr>
      <w:r>
        <w:rPr>
          <w:sz w:val="27"/>
          <w:szCs w:val="27"/>
        </w:rPr>
        <w:t>райдержадміністрації</w:t>
      </w:r>
    </w:p>
    <w:p>
      <w:pPr>
        <w:pStyle w:val="FR1"/>
        <w:tabs>
          <w:tab w:val="clear" w:pos="708"/>
          <w:tab w:val="left" w:pos="6840" w:leader="none"/>
        </w:tabs>
        <w:ind w:left="11520" w:right="0" w:hanging="0"/>
        <w:rPr>
          <w:sz w:val="27"/>
          <w:szCs w:val="27"/>
        </w:rPr>
      </w:pPr>
      <w:r>
        <w:rPr>
          <w:sz w:val="27"/>
          <w:szCs w:val="27"/>
        </w:rPr>
        <w:t>_________№ _______</w:t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5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</w:t>
      </w:r>
    </w:p>
    <w:p>
      <w:pPr>
        <w:pStyle w:val="Normal"/>
        <w:spacing w:lineRule="auto" w:line="216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оботи Покровської районної державної адміністрації</w:t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</w:t>
      </w:r>
      <w:r>
        <w:rPr>
          <w:b/>
          <w:bCs/>
          <w:sz w:val="27"/>
          <w:szCs w:val="27"/>
          <w:lang w:val="uk-UA"/>
        </w:rPr>
        <w:t xml:space="preserve"> квартал 2020 року</w:t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719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74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6"/>
        <w:gridCol w:w="105"/>
        <w:gridCol w:w="5939"/>
        <w:gridCol w:w="1323"/>
        <w:gridCol w:w="1803"/>
        <w:gridCol w:w="1786"/>
        <w:gridCol w:w="540"/>
        <w:gridCol w:w="2710"/>
      </w:tblGrid>
      <w:tr>
        <w:trPr/>
        <w:tc>
          <w:tcPr>
            <w:tcW w:w="14742" w:type="dxa"/>
            <w:gridSpan w:val="8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ит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6" w:right="-1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widowControl w:val="false"/>
              <w:ind w:left="-106" w:right="-146" w:hanging="0"/>
              <w:jc w:val="center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  <w:t>проведення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тують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підготовку пита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1. Питання для внесення на розгляд колегій районної державної 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ідсумки завершення опалювального сезону 2019-2020 років та заходи щодо підготовки об’єктів житлово-комунального господарства та соціальної сфери району до опалювального сезону 2020-2021 ро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мар Т.П. - начальник відділу   житлово-комунального господарства, містобудування, архітектури та енергетики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иконання бюджету району за І квартал 2020 ро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расименко Л.М.- начальник  управління фінансів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виконання у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кварталі</w:t>
            </w:r>
            <w:r>
              <w:rPr>
                <w:color w:val="000000"/>
                <w:sz w:val="26"/>
                <w:szCs w:val="26"/>
              </w:rPr>
              <w:t xml:space="preserve"> 2020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року Програми економічного і соціального розвитку Покровського району на 2020 р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стакова Н. В. - начальник відділу з питань розвитку територій, інфраструктури та захисту довкіл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ідготовку до оздоровлення та відпочинку дітей влітку 2020 ро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– начальник відділу освіти райдержадміністраці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абезпечення пожежної безпеки і недопущення пожеж та надзвичайних ситуацій під час підготовки збору нового врожаю, заготівлі грубих кормів в 2020 ро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Кінц В.В.  –  начальник 9 Державного пожежно-рятувального загону ГУ ДСНС України в Донецькій област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стан боротьби зі злочинністю та правопорушеннями, забезпечення законності, захисту прав і свобод громадян  на території Покровського район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омієць О.В.- начальник Покровського відділу поліції головного управління національної поліції в Донецькій област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2. Підготовка проектів розпоряджень голови райдержадміністрації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емельні пит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</w:t>
            </w:r>
            <w:r>
              <w:rPr>
                <w:color w:val="000000"/>
                <w:sz w:val="26"/>
                <w:szCs w:val="26"/>
              </w:rPr>
              <w:t>іськрайонн</w:t>
            </w:r>
            <w:r>
              <w:rPr>
                <w:color w:val="000000"/>
                <w:sz w:val="26"/>
                <w:szCs w:val="26"/>
                <w:lang w:val="uk-UA"/>
              </w:rPr>
              <w:t>е</w:t>
            </w:r>
            <w:r>
              <w:rPr>
                <w:color w:val="000000"/>
                <w:sz w:val="26"/>
                <w:szCs w:val="26"/>
              </w:rPr>
              <w:t xml:space="preserve"> управління у Покровському районі та м.Мирнограді ГУ ДГК у Донецькій області</w:t>
            </w:r>
          </w:p>
        </w:tc>
      </w:tr>
      <w:tr>
        <w:trPr>
          <w:trHeight w:val="6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ідсумки завершення опалювального періоду 2019-2020 років та підготовку об’єктів житлово-комунального господарства та соціальної сфери  району до опалювального  періоду 2020-2021 рок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мар Т.П. – начальник відділу   житлово-комунального господарства, містобудування, архітектури та енергетики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організацію робіт щодо підготовки населених пунктів району до весняно-літнього періоду та підсумки проведення двомісячника з благоустрою населених пункт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мар Т.П. – начальник відділу   житлово-комунального господарства, містобудування, архітектури та енергетик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дання допомоги на похо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лаштування дітей до навчально-виховного закладу на повне державне забезпече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дання статусу дітям – сиротам та дітям, позбавленим батьківського піклу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становлення опіки та піклування над дітьми – сиротами та дітьми, позбавленими батьківського піклу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ахист житлових та майнових прав дитин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4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дання статусу дітей, які постраждали внаслідок воєнних дій та збройних конфлікт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639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роведення в районі заходів до Дня захисту діт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36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 питань нагородження відзнаками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йко А.О. – завідувач сектора управління персоналом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кадрові питання та державну служб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йко А.О. – завідувач сектора управління персоналом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лан роботи Покровської райдержадміністрації на ІІІ квартал 2020 рок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чергування керівних працівників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0" w:right="61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3. Засідання консультативних, дорадчих та інших допоміжних органів райдержадміністрації,</w:t>
            </w:r>
          </w:p>
          <w:p>
            <w:pPr>
              <w:pStyle w:val="Normal"/>
              <w:widowControl w:val="false"/>
              <w:ind w:left="540" w:right="61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колегій управлінь. Проведення нарад, інших заходів</w:t>
            </w:r>
          </w:p>
          <w:p>
            <w:pPr>
              <w:pStyle w:val="Normal"/>
              <w:widowControl w:val="false"/>
              <w:ind w:left="540" w:right="612" w:hanging="0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  <w:t>Засідання консультативних, дорадчих та інших допоміжних органів райдержадміністрації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.04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.05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06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ординаційної ради з національно-патріотичного виховання молод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лайн-засідання координаційної ради з питань сім'ї, забезпечення рівних прав та можливостей жінок і чоловіків, демографічного розвитку, запобігання та протидії домашньому насильству і насильству за ознакою статі та протидії торгівлі людь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лайн-засідання координаційної районної з питань фізичної культури та спорт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спостережної коміс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асиленко К.М. – директор Покровського районного центру соціальних служб для сім'ї, дітей та молоді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п'ятниці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ризначення державної соціальної допомоги малозабезпеченим сім'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зверненнями громадян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ризначення житлових субсидій, надання пільг за фактичним місцем прожи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зверненнями громадян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розгляду звернень громадян до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«Дня контролю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04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.05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.06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402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20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Засідання колегій відділів, служб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у освіти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завершення навчального 2019-2020 року, проведення державної підсумкової атестації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проведення конкурсного відбору проектів підручників для 3 та 7 класів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рейтингову оцінку роботи загальноосвітніх навчальних закладів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організацію харчування дітей пільгових категорі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04.20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uk-UA"/>
              </w:rPr>
              <w:t>26.06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– начальник відділу 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ужби у справах діте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67" w:hanging="3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Про організацію роботи з попередження насильства та жорстокого поводження щодо діт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06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</w:tc>
      </w:tr>
      <w:tr>
        <w:trPr>
          <w:trHeight w:val="497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2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Проведення нарад,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семінарів</w:t>
            </w:r>
          </w:p>
        </w:tc>
      </w:tr>
      <w:tr>
        <w:trPr>
          <w:trHeight w:val="355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паратна нарада управління соціального захисту населення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вівторка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рада директорів шкіл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проведення випускних вечорів у закладах освіти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о підсумки атестації педпрацівників та керівників закладів осві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.05.2020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паратна нарада  управління фінанс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понеділка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расименко Л.М.- начальник управління фінансів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рада директорів комунальних закладів з питань культурно-дозвіллєвої та господарсько-фінансової діяльност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рада педпрацівників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Про підсумки роботи районної школи мистецтв за 2019-2020 навчальний рік</w:t>
            </w:r>
            <w:bookmarkStart w:id="0" w:name="_GoBack"/>
            <w:bookmarkEnd w:id="0"/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мінар для клубних працівників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Про документування елементів нематеріальної культурної спадщини на території району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Про шляхи пошуку впровадження нових форм і методів роботи сільських клубних закладів в сфері організації сімейного дозвіл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паратна нарада при голові райдержадміністрації структурних підрозділів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п’ятниці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легії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тверта середа місяця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72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Інші заход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дивідуальна робота з під облікованими неповнолітніми та їх бать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- начальник служби у справах дітей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профілактичних рейдів на території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- начальник служби у справах дітей</w:t>
            </w:r>
          </w:p>
        </w:tc>
      </w:tr>
      <w:tr>
        <w:trPr>
          <w:trHeight w:val="41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аційна зустріч з населенням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дійснення прийому осіб, які потребують безоплатної первинної правової допомог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І, 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V </w:t>
            </w:r>
            <w:r>
              <w:rPr>
                <w:color w:val="000000"/>
                <w:sz w:val="26"/>
                <w:szCs w:val="26"/>
                <w:lang w:val="uk-UA"/>
              </w:rPr>
              <w:t>п'ятниц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місяця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</w:tc>
      </w:tr>
      <w:tr>
        <w:trPr>
          <w:trHeight w:val="1267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40" w:right="4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4. Перевірка (вивчення роботи) стану справ щодо виконання вимог чинного законодавства, делегованих повноважень, програмних заходів управліннями, відділами райдержадміністрації, виконкомами сільських та селищних рад та надання їм методичної допомоги</w:t>
            </w:r>
          </w:p>
          <w:p>
            <w:pPr>
              <w:pStyle w:val="Normal"/>
              <w:widowControl w:val="false"/>
              <w:ind w:right="432" w:hanging="0"/>
              <w:jc w:val="both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  <w:t>Перевірка (вивчення роботи) стану справ у управліннях, відділах райдержадміністрації, виконкомах сільських та селищних рад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overflowPunct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вірки виконкомів сільських, селищних рад  виконання делегованих повноважень  органів виконавчої влади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overflowPunct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 заступник голови райдержадміністрації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дійснення соціального захисту дітей-сиріт та дітей, позбавлених батьківського піклування на території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Сергіївської сільської рад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Гришинської сільської ради;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стан виховної роботи та ефективність заходів з питань попередження правопорушень і злочинів у навчально-виховних та позашкільних заклад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(за графіком)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ання методичної та практичної допомоги  виконкомам сільських та селищних рад стосовно питань культури, реалізації молодіжної та сімейної полі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вірка рішень виконкомів сільських та селищних рад,  на їх відповідність вимогам чинного законодавства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Сергіївської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сільська рада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Першотравневої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сільська ра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fals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вивчення нового в законодавстві та антикорупційного законодав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ання методичної допомоги з питань організації діловодних процесів управлінням, відділам райдержадміністрації, виконкомам сільських і селищних ра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ання методичної допомоги структурним підрозділам райдержадміністрації, виконкомам сільських і селищних рад з питань організації роботи з контролю за виконанням документів, по роботі із зверненнями громадян та питань нагор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524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252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6. Робота по забезпеченню громадських відносин, формуванню інформаційного простору в районі</w:t>
            </w:r>
          </w:p>
        </w:tc>
      </w:tr>
      <w:tr>
        <w:trPr>
          <w:trHeight w:val="9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– 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ування населення  щодо стану реформування та розвитку житлово-комунального господарства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мар Т.П. – начальник відділу   житлово-комунального господарства, містобудування, архітектури та енергетики</w:t>
            </w:r>
          </w:p>
        </w:tc>
      </w:tr>
      <w:tr>
        <w:trPr>
          <w:trHeight w:val="64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3"/>
              <w:widowControl w:val="false"/>
              <w:spacing w:before="0" w:after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нформування населення про культурно-масові заход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3"/>
              <w:widowControl w:val="false"/>
              <w:spacing w:before="0" w:after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Оприлюднення про молодіжні та спортивні новини в райо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Гаряча лінія» відповідальних працівників райдержадміністрації з населенням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окремим графіком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аційне наповнення веб-сайту  Покровської райдержадміністра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енко С.М. – головний спеціаліст з питань інформаційного забезпеч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нформування населення найважливіших питань загальнодержавного, регіонального і місцевого значе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енко С.М. – головний спеціаліст з питань інформаційного забезпечення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рилюднення матеріалів з роз'яснення населенню повноважень органів виконавчої влади, органів місцевого самовряду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рилюднення розпоряджень голови райдержадміністрації, які носять міжвідомчий характер або зачіпають інтереси громадя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 завідувача юридичного сектора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338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432" w:hanging="0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ind w:left="540" w:right="4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7. Масові культурні, молодіжні, спортивні заход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ерший заступник голови райдержадміністрації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кільні та районні етапи Всеукраїнської дитячо-юнацької військово-патріотичної гри «Сокіл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етап Всеукраїнського заходу «Олімпійське лелечен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тур Всеукраїнського конкурсу юних фотоаматорів «Моя Україн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сміху, до Великодня, до Дня Чорнобильської трагедії (в соцмереж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етап Всеукраїнської акції «Первоцві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а спартакіада допризовної молод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вомісячник по озелененню та благоустрою «Весняна толо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ть у Всеукаїнській акції «Серце до серц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конкурс дитячої художньої самодіяльності «Шанс-2020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мпіонат району з волейбол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е спортивне свято, присвячене відкриттю літнього спортивного сез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ячник по благоустрою спортивних майданчиків «Спорт для всіх-спільна турбот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 Дня пам'яті та примирення, Дня Європ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і спортивно-масові заходи до Дня Європи та Дня примире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бок району з футболу та міні-футболу серед колективів фізичної культур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конкурс малюнків «Дорогами війн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турнір «Золоте поле Срібного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е спортивно-масове свято до Дня молоді та Дня Конституці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Міжнародного дня захисту діт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Конституції України та Дня молод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сім'ї та Дня матер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</w:tr>
    </w:tbl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142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220"/>
      </w:tblGrid>
      <w:tr>
        <w:trPr>
          <w:trHeight w:val="837" w:hRule="atLeast"/>
        </w:trPr>
        <w:tc>
          <w:tcPr>
            <w:tcW w:w="14220" w:type="dxa"/>
            <w:tcBorders/>
            <w:vAlign w:val="center"/>
          </w:tcPr>
          <w:p>
            <w:pPr>
              <w:pStyle w:val="Heading6"/>
              <w:widowControl w:val="false"/>
              <w:spacing w:before="24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лік міжнародних, державних, професійних та пам’ятних дат</w:t>
            </w:r>
          </w:p>
          <w:tbl>
            <w:tblPr>
              <w:tblW w:w="31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392"/>
              <w:gridCol w:w="10317"/>
              <w:gridCol w:w="1978"/>
              <w:gridCol w:w="5375"/>
              <w:gridCol w:w="1978"/>
              <w:gridCol w:w="5375"/>
              <w:gridCol w:w="1982"/>
            </w:tblGrid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5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квітня</w:t>
                  </w:r>
                </w:p>
              </w:tc>
              <w:tc>
                <w:tcPr>
                  <w:tcW w:w="12295" w:type="dxa"/>
                  <w:gridSpan w:val="2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геолог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2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ракетно-космічної галузі Украї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7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пожежної охоро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8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ам’яток історії та культур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8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довкілля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9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асха (Великдень)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6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Чорнобильської трагедії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8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охорони прац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30 квіт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прикордонника Украї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День 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прац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6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піхот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8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пам'яті та примирення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День 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п</w:t>
                  </w:r>
                  <w:r>
                    <w:rPr>
                      <w:color w:val="000000"/>
                      <w:sz w:val="26"/>
                      <w:szCs w:val="26"/>
                    </w:rPr>
                    <w:t>еремоги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 xml:space="preserve"> над нацизмом у Другій світовій війн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0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матер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6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Європ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6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наук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</w:t>
                  </w: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7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ам’яті жертв політичних репресій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8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боротьби за права кримськотатарського народу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8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резервіста Украї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банківських працівників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3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морської піхот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4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слов’янської писемності і культур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9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Міжнародний день миротворців ООН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30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видавництв, поліграфії і книгорозповсюдження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31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тра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хімік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захисту дітей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6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журналіст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7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Трійця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7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водного господарств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7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місцевої промисловост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2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а фондового ринку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4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працівників легкої промисловост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1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медичного працівник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1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День батька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2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скорботи і вшанування пам</w:t>
                  </w:r>
                  <w:r>
                    <w:rPr>
                      <w:rFonts w:eastAsia="Symbol" w:cs="Symbol" w:ascii="Symbol" w:hAnsi="Symbol"/>
                      <w:color w:val="000000"/>
                      <w:sz w:val="26"/>
                      <w:szCs w:val="26"/>
                    </w:rPr>
                    <w:t></w:t>
                  </w:r>
                  <w:r>
                    <w:rPr>
                      <w:color w:val="000000"/>
                      <w:sz w:val="26"/>
                      <w:szCs w:val="26"/>
                    </w:rPr>
                    <w:t>яті жертв війни в Україн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3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державної служб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8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Конституції України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8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молодіжних та дитячих громадських організацій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28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червня</w:t>
                  </w:r>
                </w:p>
              </w:tc>
              <w:tc>
                <w:tcPr>
                  <w:tcW w:w="1031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ень молоді</w:t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7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98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overflowPunct w:val="false"/>
              <w:spacing w:lineRule="auto" w:line="218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18"/>
              <w:ind w:firstLine="72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лан роботи райдержадміністрації на ІІ квартал 2020 року підготовлений відділом з питань діловодства, контролю, організаційної роботи, звернень громадян та доступу до публічної інформації  райдержадміністрації</w:t>
            </w:r>
          </w:p>
          <w:p>
            <w:pPr>
              <w:pStyle w:val="Normal"/>
              <w:widowControl w:val="false"/>
              <w:spacing w:lineRule="auto" w:line="218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18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18"/>
              <w:ind w:firstLine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  <w:tab/>
              <w:tab/>
              <w:tab/>
              <w:tab/>
              <w:t xml:space="preserve">                                                                                                         Н.М. Приходченко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14220" w:type="dxa"/>
            <w:tcBorders/>
            <w:vAlign w:val="center"/>
          </w:tcPr>
          <w:p>
            <w:pPr>
              <w:pStyle w:val="Heading6"/>
              <w:widowControl w:val="false"/>
              <w:spacing w:before="24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Heading6"/>
        <w:tabs>
          <w:tab w:val="clear" w:pos="708"/>
          <w:tab w:val="left" w:pos="5040" w:leader="none"/>
        </w:tabs>
        <w:spacing w:before="240" w:after="60"/>
        <w:rPr>
          <w:sz w:val="26"/>
          <w:szCs w:val="26"/>
          <w:lang w:val="uk-UA"/>
        </w:rPr>
      </w:pPr>
      <w:r>
        <w:rPr/>
      </w:r>
    </w:p>
    <w:sectPr>
      <w:headerReference w:type="default" r:id="rId8"/>
      <w:type w:val="nextPage"/>
      <w:pgSz w:orient="landscape" w:w="16838" w:h="11906"/>
      <w:pgMar w:left="1134" w:right="1134" w:gutter="0" w:header="709" w:top="7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4b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44bc0"/>
    <w:pPr>
      <w:keepNext w:val="true"/>
      <w:jc w:val="center"/>
      <w:outlineLvl w:val="0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rsid w:val="00244bc0"/>
    <w:pPr>
      <w:keepNext w:val="true"/>
      <w:jc w:val="center"/>
      <w:outlineLvl w:val="2"/>
    </w:pPr>
    <w:rPr>
      <w:sz w:val="30"/>
      <w:lang w:val="uk-UA"/>
    </w:rPr>
  </w:style>
  <w:style w:type="paragraph" w:styleId="Heading5">
    <w:name w:val="Heading 5"/>
    <w:basedOn w:val="Normal"/>
    <w:next w:val="Normal"/>
    <w:qFormat/>
    <w:rsid w:val="00244bc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3455af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4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44bc0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244bc0"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rsid w:val="00244bc0"/>
    <w:pPr>
      <w:ind w:firstLine="709"/>
      <w:jc w:val="both"/>
    </w:pPr>
    <w:rPr>
      <w:lang w:val="uk-UA"/>
    </w:rPr>
  </w:style>
  <w:style w:type="paragraph" w:styleId="PlainText">
    <w:name w:val="Plain Text"/>
    <w:basedOn w:val="Normal"/>
    <w:qFormat/>
    <w:rsid w:val="00244bc0"/>
    <w:pPr/>
    <w:rPr>
      <w:rFonts w:ascii="Courier New" w:hAnsi="Courier New" w:cs="Courier New"/>
      <w:sz w:val="20"/>
      <w:szCs w:val="20"/>
    </w:rPr>
  </w:style>
  <w:style w:type="paragraph" w:styleId="FR1" w:customStyle="1">
    <w:name w:val="FR1"/>
    <w:qFormat/>
    <w:rsid w:val="00244bc0"/>
    <w:pPr>
      <w:widowControl w:val="false"/>
      <w:bidi w:val="0"/>
      <w:spacing w:before="0" w:after="0"/>
      <w:ind w:left="6920" w:right="400" w:firstLine="78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70da0"/>
    <w:pPr>
      <w:tabs>
        <w:tab w:val="clear" w:pos="708"/>
        <w:tab w:val="center" w:pos="4677" w:leader="none"/>
        <w:tab w:val="right" w:pos="9355" w:leader="none"/>
      </w:tabs>
      <w:overflowPunct w:val="true"/>
    </w:pPr>
    <w:rPr>
      <w:szCs w:val="20"/>
    </w:rPr>
  </w:style>
  <w:style w:type="paragraph" w:styleId="BodyText3">
    <w:name w:val="Body Text 3"/>
    <w:basedOn w:val="Normal"/>
    <w:qFormat/>
    <w:rsid w:val="00f70da0"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rsid w:val="00c634f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9d45a4"/>
    <w:pPr>
      <w:spacing w:lineRule="auto" w:line="480" w:before="0" w:after="120"/>
    </w:pPr>
    <w:rPr/>
  </w:style>
  <w:style w:type="paragraph" w:styleId="BalloonText">
    <w:name w:val="Balloon Text"/>
    <w:basedOn w:val="Normal"/>
    <w:semiHidden/>
    <w:qFormat/>
    <w:rsid w:val="001a28d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244bc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D70A43-D2CE-4CB7-84A2-629AA018BB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  <Pages>14</Pages>
  <Words>3182</Words>
  <Characters>18140</Characters>
  <CharactersWithSpaces>21280</CharactersWithSpaces>
  <Paragraphs>42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9:00Z</dcterms:created>
  <dc:creator>1</dc:creator>
  <dc:description/>
  <dc:language>en-US</dc:language>
  <cp:lastModifiedBy>Пользователь</cp:lastModifiedBy>
  <cp:lastPrinted>2020-04-06T05:25:00Z</cp:lastPrinted>
  <dcterms:modified xsi:type="dcterms:W3CDTF">2020-04-06T06:1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