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240" w:after="60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7"/>
          <w:szCs w:val="27"/>
          <w:lang w:val="uk-UA"/>
        </w:rPr>
        <w:t>роботи Покровської районної державної адміністрації</w:t>
      </w:r>
    </w:p>
    <w:p>
      <w:pPr>
        <w:pStyle w:val="Normal"/>
        <w:spacing w:lineRule="auto" w:line="216"/>
        <w:ind w:firstLine="708"/>
        <w:jc w:val="center"/>
        <w:rPr/>
      </w:pPr>
      <w:r>
        <w:rPr>
          <w:b/>
          <w:bCs/>
          <w:sz w:val="27"/>
          <w:szCs w:val="27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bCs/>
          <w:sz w:val="27"/>
          <w:szCs w:val="27"/>
          <w:lang w:val="uk-UA"/>
        </w:rPr>
        <w:t xml:space="preserve"> квартал 2020 року</w:t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"/>
        <w:gridCol w:w="34"/>
        <w:gridCol w:w="74"/>
        <w:gridCol w:w="6300"/>
        <w:gridCol w:w="1260"/>
        <w:gridCol w:w="237"/>
        <w:gridCol w:w="141"/>
        <w:gridCol w:w="1422"/>
        <w:gridCol w:w="2162"/>
        <w:gridCol w:w="178"/>
        <w:gridCol w:w="2592"/>
        <w:gridCol w:w="11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ит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ind w:left="-106" w:right="-146" w:hanging="0"/>
              <w:jc w:val="center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  <w:t>проведенн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туют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підготовку питання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-362585</wp:posOffset>
                      </wp:positionV>
                      <wp:extent cx="1828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овження таблиц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-28.55pt;mso-position-vertical-relative:text;margin-left:4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овження таб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1. Питання для внесення на розгляд колегій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хід виконання розпорядження голови облдержадміністрації від 26.01.2018 №98/5-18  «Про затвердження Плану заходів з реалізації у 2018-2020 роках регіональної Програми розвитку освіти: «Освіта Донеччини в Європейському вимірі 2017-2020 роки» за 2019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 райдержадміністрац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«Про підсумки роботи із зверненнями громадян та виконання вимог Указу Президента України від 07.02.2008 №109/2008 «Про першочергові заходи                щодо реалізації та гарантування конституційного права на звернення до органів державної влади та органів                         місцевого самоврядування» в райдержадміністрації  за 2019 рі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огоза С.В. – керівник апарату райдержадміністрації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иконання Програми економічного і соціального розвитку Покровського району за 2019 рік та основні напрямки розвитку на 2020 і 2021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з питань розвитку територій, інфраструктури та захисту довкілля  райдержадміністрації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ро виконання бюджету району за 2019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асименко Л.М.- начальник  управління фінансі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роботу Покровського об'єднаного управління Пенсійного фонду України в Донецькій області за  2019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Аржавітіна Н.В. – начальник Покровського об'єднаного управління Пенсійного фонду України в Донецькій област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результати проведених позапланових заходів державного нагляду (контролю) за додержанням вимог законодавства у сфері техногенної, пожежної безпеки закладів, установ, організацій з масовим перебуванням людей на виконання доручення Прем'єр-міністра України від 11.12.2019 №44205/1/1-19 та протокольного рішення засідання Кабінету Міністрів України від 06.12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Кінц В.В.  –  начальник 9 Державного пожежно-рятувального загону ГУ ДСНС України в Донецькій област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ї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992" w:leader="none"/>
                <w:tab w:val="left" w:pos="13840" w:leader="none"/>
                <w:tab w:val="left" w:pos="1468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2. Підготовка проектів розпоряджень голови райдержадміністрації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надання допомоги на похо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Юрченко В.В.- начальник управління соціального захисту населення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влаштування дітей до навчально-виховного закладу на повне державне забезпече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надання статусу дітям – сиротам та дітям, позбавленим батьківського піклу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640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встановлення опіки та піклування над дітьми – сиротами та дітьми, позбавленими, батьківського піклу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630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захист житлових та майнових прав дитин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654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Про затвердження календарного плану молодіжних, сімейних та спортивних заходів на 2020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>
          <w:trHeight w:val="654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проведення першості району з настільного тенісу та волейболу серед КФ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>
          <w:trHeight w:val="654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затвердження календарного плану спортивних заходів на 2020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>
          <w:trHeight w:val="722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проведення першого етапу спартакіади державних службовц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>
          <w:trHeight w:val="363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 питань нагородження відзнаками райдержадміністрац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 потребою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кадрові питання та державну служб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Бойко А.О. - завідувач </w:t>
            </w:r>
            <w:r>
              <w:rPr>
                <w:sz w:val="26"/>
                <w:szCs w:val="26"/>
                <w:lang w:val="uk-UA"/>
              </w:rPr>
              <w:t>сектору управління персоналом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«Про підсумки роботи із зверненнями громадян та виконання вимог Указу Президента України від 07.02.2008 №109/2008 «Про першочергові заходи щодо реалізації та гарантування конституційного права на звернення до органів державної влади та органів   місцевого самоврядування» в райдержадміністрації  за 2019 рік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</w:rPr>
              <w:t>Про   затвердження   графіків  прийомів  громадян керівними  працівниками  райдержадміністрації  на  2020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 план роботи Покровської райдержадміністрації на ІІ квартал 2020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1090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3. Засідання консультативних, дорадчих та інших допоміжних органів райдержадміністрації,</w:t>
            </w:r>
          </w:p>
          <w:p>
            <w:pPr>
              <w:pStyle w:val="Normal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колегій управлінь. Проведення нарад, інших заходів</w:t>
            </w:r>
          </w:p>
          <w:p>
            <w:pPr>
              <w:pStyle w:val="Normal"/>
              <w:ind w:left="540" w:right="612" w:hanging="0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Засідання консультативних, дорадчих та інших допоміжних органів райдержадміністрації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72" w:hanging="0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30.01.202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7.02.202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6.03.20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координаційної ради з питань сім'ї, гендерної рівності, демографічного розвитку, запобігання насильства в сім'ї та протидії торгівлі людьми за 2019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координаційної ради з питань національно-патріотичного виховання молод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спостережної комі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Василенко К.М. –директор Покровського районного центру соціальних служб для сім'ї, дітей та молоді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комісії з питань призначення (відновлення)соціальних виплат внутрішньо переміщеним особ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п'ятниці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Юрченко В.В.- начальник управління соціального захисту населення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Засідання комісії з питань призначення державної соціальної допомоги малозабезпеченим сім'ям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комісії з питань призначення житлових субсидій, надання пільг за фактичним місцем прожи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комісії з питань розгляду звернень громадян до райдержадміністрац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ведення конкурсу на зайняття вакантних посад державної служби в апараті райдержадміністрац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 потребою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Бойко А.О.  – завідувач сектору управління персоналом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ведення конкурсу на зайняття вакантних посад державної служби керівників самостійних структурних підрозділів райдержадміністрації, їх заступників, керівників та державних службовців структурних підрозділів райдержадміністрац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 потребою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Бойко А.О.  – завідувач сектору управління персоналом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асідання громадської ради при голові райдержадміністрац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FF0000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Руденко С.М – </w:t>
            </w:r>
            <w:r>
              <w:rPr>
                <w:sz w:val="26"/>
                <w:szCs w:val="26"/>
                <w:lang w:val="uk-UA"/>
              </w:rPr>
              <w:t>головний спеціаліст з питань інформаційного забезпечення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ведення «Дня контролю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31.01.202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8.02.202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7.03.20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402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Засідання колегій відділів, служб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заступник голови райдержадміністраці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Відділу освіти: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- Про підсумки виконання у 2019 році Програми розвитку освіти району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- Про забезпечення шкільних контингентів. Формування мережі на 2020-2021 н.р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8.02.202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– начальник відділу освіти</w:t>
            </w:r>
          </w:p>
        </w:tc>
      </w:tr>
      <w:tr>
        <w:trPr>
          <w:trHeight w:val="580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лужби у справах дітей: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- «Про стан утримання та виховання дітей, які опинилися у складних життєвих обставинах у Покровському районі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7.02.20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497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Проведення нарад</w:t>
            </w:r>
          </w:p>
        </w:tc>
      </w:tr>
      <w:tr>
        <w:trPr>
          <w:trHeight w:val="497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20"/>
              <w:jc w:val="right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 заступник голови райдержадміністраці</w:t>
            </w:r>
          </w:p>
        </w:tc>
      </w:tr>
      <w:tr>
        <w:trPr>
          <w:trHeight w:val="497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Апаратна нарада управління фінансі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понеділк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Герасименко Л.М.- начальник управління фінансів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Апаратна нарада управління соціального захисту населення райдержадміністрації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вівторк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Нарада директорів закладів освіти: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- Про моніторинг участі закладів в олімпіадах, конкурсах у 2019-2020 навчальних років;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- Про організаційне завершення 2019-2020 навчальних років та проведення державної підсумкової атестації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4.01.2020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FF0000"/>
                <w:sz w:val="26"/>
                <w:szCs w:val="26"/>
                <w:lang w:val="uk-UA"/>
              </w:rPr>
              <w:t>27.03.20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>
          <w:trHeight w:val="1013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Нарада з завідуючими дошкільних навчальних закладів: 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- Про організацію  та додержання санітарних норм при проведенні харчування в ДНЗ;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- Про стан охоплення різними формами дошкільної освіти дітей старшого дошкільного вік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FF0000"/>
                <w:sz w:val="26"/>
                <w:szCs w:val="26"/>
                <w:lang w:val="uk-UA"/>
              </w:rPr>
              <w:t>21.02.2020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>
          <w:trHeight w:val="700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Нарада з клубними працівниками району з питан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Про підсумки роботи клубних закладів за 2019 рі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молоді та спорту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емінар-практикум з керівниками гуртків художньої самодіяльності та театральними гуртками клубних закладів район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молоді та спорту 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Апаратна нарада при голові райдержадміністрації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п’ятниці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330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ind w:firstLine="72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Інші заходи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 заступник голови райдержадміністраці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обота пересувного мобільного консультативного пункт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- начальник служби у справах дітей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3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Індивідуальна робота з під облікованими неповнолітніми та їх батькам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- начальник служби у справах дітей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4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Проведення профілактичних рейдів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- начальник служби у справах дітей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5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Виїзди мобільного соціального офіс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>
          <w:trHeight w:val="411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Рогоза С.В. – керівник апарату райдержадміністрації                                                                          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6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Інформаційна зустріч з населенням район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7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дійснення прийому осіб, які потребують безоплатної первинної правової допомог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ІІ, І</w:t>
            </w:r>
            <w:r>
              <w:rPr>
                <w:color w:val="FF0000"/>
                <w:sz w:val="26"/>
                <w:szCs w:val="26"/>
                <w:lang w:val="en-US"/>
              </w:rPr>
              <w:t xml:space="preserve">V </w:t>
            </w:r>
            <w:r>
              <w:rPr>
                <w:color w:val="FF0000"/>
                <w:sz w:val="26"/>
                <w:szCs w:val="26"/>
                <w:lang w:val="uk-UA"/>
              </w:rPr>
              <w:t>п'ятниця</w:t>
            </w:r>
            <w:r>
              <w:rPr>
                <w:color w:val="FF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FF0000"/>
                <w:sz w:val="26"/>
                <w:szCs w:val="26"/>
                <w:lang w:val="uk-UA"/>
              </w:rPr>
              <w:t>місяц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Зима Л.О. – завідувач юридичного сектору</w:t>
            </w:r>
          </w:p>
        </w:tc>
      </w:tr>
      <w:tr>
        <w:trPr>
          <w:trHeight w:val="1409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4. Перевірка (вивчення роботи) стану справ щодо виконання вимог чинного законодавства, делегованих повноважень, програмних заходів структурних підрозділів райдержадміністрації, виконкомами сільських та селищних рад та надання їм методичної допомоги</w:t>
            </w:r>
          </w:p>
          <w:p>
            <w:pPr>
              <w:pStyle w:val="Normal"/>
              <w:ind w:left="540" w:right="432" w:hanging="0"/>
              <w:jc w:val="both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Перевірка (вивчення роботи) стану справ у управліннях, відділах райдержадміністрації, виконкомах сільських та селищних рад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true"/>
              <w:autoSpaceDE w:val="true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еревірки виконкомів сільських, селищних рад  виконання делегованих повноважень  органів виконавчої влади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Радченко Т.М. –  заступник голови райдержадміністрації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right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 заступник голови райдержадміністраці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Проведення перевірок про здійснення соціального захисту дітей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Надання методичної та практичної допомоги  виконкомам сільських та селищних рад стосовно питань реалізації молодіжної та сімейної політик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молоді та спорту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Перевірка стану фізкультурної роботи в районній ДЮСШ відділу освіти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молоді та спорту 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true"/>
              <w:autoSpaceDE w:val="true"/>
              <w:ind w:right="-108" w:hanging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еревірка рішень виконкомів сільських та селищних рад,  на їх відповідність вимогам чинного законодав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Зима Л.О. – завідувач юридичного сектору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Надання методичної допомоги з питань організації діловодних процесів управлінням, відділам райдержадміністрації, виконкомам сільських і селищних ра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Надання методичної допомоги структурним підрозділам райдержадміністрації, виконкомам сільських і селищних рад з питань організації роботи, контролю за виконанням документів, по роботі із зверненнями громадян та питань нагор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            </w:t>
            </w: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Семінари, навчання</w:t>
            </w:r>
          </w:p>
        </w:tc>
      </w:tr>
      <w:tr>
        <w:trPr>
          <w:trHeight w:val="524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6. Робота по забезпеченню громадських відносин, формуванню інформаційного простору в районі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  заступник голови райдержадміністраці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bCs/>
                <w:color w:val="FF0000"/>
                <w:sz w:val="26"/>
                <w:szCs w:val="26"/>
                <w:lang w:val="uk-UA"/>
              </w:rPr>
              <w:t>Інформування населення про культурно-масові заход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молоді та спорту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bCs/>
                <w:color w:val="FF0000"/>
                <w:sz w:val="26"/>
                <w:szCs w:val="26"/>
                <w:lang w:val="uk-UA"/>
              </w:rPr>
              <w:t>Інформування населення про молодіжні та спортивні новини в районі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молоді та спорту 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Оприлюднення через регіональну газету «Маяк» звіту: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-Про роботу райдержадміністрації за 2019 рі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Інформаційне наповнення веб-сайту  Покровської райдержадміністрації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уденко С.М. – г</w:t>
            </w:r>
            <w:r>
              <w:rPr>
                <w:sz w:val="26"/>
                <w:szCs w:val="26"/>
                <w:lang w:val="uk-UA"/>
              </w:rPr>
              <w:t>оловний спеціаліст з питань інформаційного забезпечення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bCs/>
                <w:color w:val="FF0000"/>
                <w:sz w:val="26"/>
                <w:szCs w:val="26"/>
                <w:lang w:val="uk-UA"/>
              </w:rPr>
              <w:t>Інформування населення найважливіших питань загальнодержавного, регіонального і місцевого значенн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Руденко С.М. – </w:t>
            </w:r>
            <w:r>
              <w:rPr>
                <w:sz w:val="26"/>
                <w:szCs w:val="26"/>
                <w:lang w:val="uk-UA"/>
              </w:rPr>
              <w:t xml:space="preserve">головний спеціаліст з питань інформаційного забезпечення 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Оприлюднення матеріалів з роз'яснення населенню повноважень органів виконавчої влади, органів місцевого самоврядуванн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Зима Л.О. – завідувач юридичного сектору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highlight w:val="magenta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Оприлюднення розпоряджень голови райдержадміністрації, які носять міжвідомчий характер або зачіпають інтереси громадя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magenta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  <w:lang w:val="uk-UA"/>
              </w:rPr>
              <w:t>Зима Л.О. – завідувач юридичного сектору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7. Масові культурні, молодіжні, спортивні заходи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right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адченко Т.М. –   заступник голови райдержадміністраці</w:t>
            </w:r>
          </w:p>
        </w:tc>
      </w:tr>
      <w:tr>
        <w:trPr>
          <w:trHeight w:val="373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роведення в закладах освіти новорічних та різдвяних свя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02-14 січ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а новорічно-різдвяна виставка «Новорічна феєрі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01-15 січ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ий фестиваль-конкурс колядок, щедрівок і вертепів «Різдвяна феєрі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0 січ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ий етап Всеукраїнського фестивалю дитячої творчості «Єдина родин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Наукова-практична конференція «Джерело пізнання»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6 січ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ий етап Всеукраїнського дитячо-юнацького фестивалю народного мистецтва «Смарагдові виток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Цикл розважальних програм «Новорічні пригоди», цикл Різдвяних розважальних програм «Різдвяні зустрічі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Цикл заходів до Дня Соборності Украї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Цикл заходів щодо вшанування пам'яті Героїв Кру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січ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ершість району з волейболу серед колективів фізичної культур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ий етап обласної виставки робіт з декоративно-ужиткового та образотворчого мистецтва «Великодній диво грай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Конкурс малюнків «Кобзарева криниц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Цикл заходів до Дня Героїв Небесної Сотні «З Україною в серці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Першість району з настільного тенісу серед КФК райо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Цикл заходів до Дня вшанування учасників бойових дій на території інших держа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ий конкурс читців «Кобзарева криниц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Цикл заходів до свята Масляно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FF0000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а виставка з декоративно-прикладної творчості дитячих поробок «Подарунок матусі»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02-06 берез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ий етап Всеукраїнської акції «Первоцвіт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09-20 берез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Районний тур Міжнародного фестивалю-конкурсу «Перлини мистецтв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берез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Цикл заходів до Міжнародного Дня 8 березня «Чарівна, лагідна, шира..!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Цикл заходів до Дня українського добровольц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молоді, спорту та сім’ї</w:t>
            </w:r>
          </w:p>
        </w:tc>
      </w:tr>
      <w:tr>
        <w:trPr>
          <w:trHeight w:val="837" w:hRule="atLeast"/>
        </w:trPr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0" w:type="dxa"/>
            <w:gridSpan w:val="10"/>
            <w:tcBorders/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Перелік міжнародних, державних, професійних та пам’ятних дат</w:t>
            </w:r>
          </w:p>
          <w:tbl>
            <w:tblPr>
              <w:tblW w:w="3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  <w:gridCol w:w="9639"/>
              <w:gridCol w:w="142"/>
              <w:gridCol w:w="7213"/>
              <w:gridCol w:w="142"/>
              <w:gridCol w:w="7213"/>
              <w:gridCol w:w="142"/>
            </w:tblGrid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 січ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Новий рік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7 січ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Різдво Христове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2 січ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День Соборності  України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4 січ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зовнішньої розвідки України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7 січ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пам'яті жертв Голокосту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5 лютого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вшанування учасників бойових дій на території інших держав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0 лютого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соціальної справедливості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0 лютого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Героїв Небесної Сотні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08 берез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Міжнародний жіночий день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9 берез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землевпорядника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4 березня</w:t>
                  </w:r>
                </w:p>
              </w:tc>
              <w:tc>
                <w:tcPr>
                  <w:tcW w:w="9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українського добровольця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7 березня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працівників житлово-комунального господарства і побутового обслуговування населення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8 березня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napToGrid w:val="false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працівника податкової та митної справи України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4 березня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Всеукраїнський день боротьби із захворюванням на туберкульоз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5 березня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Служби безпеки України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6 березня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Національної гвардії України</w:t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firstLine="72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firstLine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лан-роботи райдержадміністрації на І квартал 2020 року підготовлений відділом </w:t>
            </w:r>
            <w:r>
              <w:rPr>
                <w:sz w:val="26"/>
                <w:szCs w:val="26"/>
                <w:lang w:val="uk-UA"/>
              </w:rPr>
              <w:t xml:space="preserve"> діловодства, контролю та з питань організаційної роботи</w:t>
            </w:r>
          </w:p>
          <w:p>
            <w:pPr>
              <w:pStyle w:val="Normal"/>
              <w:spacing w:lineRule="auto" w:line="216"/>
              <w:ind w:firstLine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firstLine="72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  <w:tab/>
              <w:tab/>
              <w:tab/>
              <w:tab/>
              <w:t xml:space="preserve">                   І.М. Татарков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</w:tbl>
    <w:p>
      <w:pPr>
        <w:pStyle w:val="Heading6"/>
        <w:tabs>
          <w:tab w:val="clear" w:pos="708"/>
          <w:tab w:val="left" w:pos="5040" w:leader="none"/>
        </w:tabs>
        <w:spacing w:before="240" w:after="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Продовження таблиц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Продовження таблиц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6920" w:right="400" w:firstLine="7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6:54:00Z</dcterms:created>
  <dc:creator>1</dc:creator>
  <dc:description/>
  <cp:keywords/>
  <dc:language>en-US</dc:language>
  <cp:lastModifiedBy>Пользователь</cp:lastModifiedBy>
  <cp:lastPrinted>2020-01-03T10:48:00Z</cp:lastPrinted>
  <dcterms:modified xsi:type="dcterms:W3CDTF">2020-01-08T11:16:00Z</dcterms:modified>
  <cp:revision>250</cp:revision>
  <dc:subject/>
  <dc:title/>
</cp:coreProperties>
</file>