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6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64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_____________ №___ 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их заходів Покровської райдержадміністрації на 2020 рік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517"/>
        <w:gridCol w:w="2340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проведення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</w:t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ідання колегії райдержадміністрації (відповідно до затвердженого плану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щомісяця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>-та середа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.</w:t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ь у роботі сесій районної ради (згідно із планом роботи районної ради)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згляд ходу виконання Програми економічного та соціального розвитку Покровського району на засіданні колегі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кварталу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іт райдержадміністрації про роботу в 2019 році перед громадою району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ідання консультативних, дорадчих та інших допоміжних органів райдержадміністрації (згідно    з квартальними та місячними планами роботи райдержадміністрації)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ня нарад, засідання колегій, міжвідомчих координаційних рад структурних підрозділів райдержадміністрації (згідно з квартальними та місячними планами роботи райдержадміністрації)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виїзних інформаційних зустрічей з населенням району (за окремим графіком)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ця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керівництвом райдержадміністрації телефонного зв’язку з населенням  «Гаряча лінія» (за окремим графіком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>
          <w:trHeight w:val="274" w:hRule="atLeast"/>
        </w:trPr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.</w:t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їзні прийоми за місцем проживання громадян керівництвом райдержадміністрації в сільських та селищних радах (за окремим графіком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Х.</w:t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я прийому осіб, які потребують безоплатної первинної допомоги (за окремим графіком)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ХІ.</w:t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бота по формуванню інформаційного простору в районі, забезпечення ефективної взаємодії з громадськістю (згідно з квартальними та місячними планами роботи райдержадміністрації)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І.</w:t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щодо налагодження системи інформування населення про роботу Адміністрації Президента України, Кабінету Міністрів України,  міністерств та інших центральних та місцевих органів виконавчої влади, запровадження комунікативної політики та роз’яснювальної роботи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I</w:t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вірка (вивчення роботи) стану справ щодо виконання вимог чинного законодавства, заходів передбачених державними та регіональними програмами, органами виконавчої влади (згідно з квартальними та місячними планами роботи райдержадміністрації)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конання Плану здійснення контролю за виконанням органами місцевого самоврядування делегованих повноважень органів виконавчої влади на 2020 рік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ання методичної допомоги і узагальнення досвіду роботи виконкомів сільських і селищних рад (згідно з квартальними та місячними планами роботи райдержадміністрації)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інари-наради з сільськими, селищними головами, секретарями сільських та селищних рад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Х</w:t>
            </w:r>
            <w:r>
              <w:rPr>
                <w:color w:val="FF0000"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28"/>
                <w:szCs w:val="28"/>
              </w:rPr>
              <w:t xml:space="preserve">Організація навчання державних службовців району в Національній академії державного управління при Президентові України, Дніпропетровському та Харківському  регіональних інститутах державного управління НАДУ при Президентові України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чального року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ходи, присвячені міжнародним, державним, професійним святам і пам’ятним датам, згідно з переліком, що додається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>
          <w:trHeight w:val="704" w:hRule="atLeast"/>
        </w:trPr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.</w:t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виконанням законів України, актів Президента України, Кабінету Міністрів України, розпоряджень голови облдержадміністрації, керівника обласної військово-цивільної адміністрації, голови райдержадміністрації структурними підрозділами райдержадміністрації, виконкомами сільських і селищних рад (згідно з квартальними та місячними планами роботи)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року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828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>С.В.Рог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 основних заходів Покровської районної державної адміністрації на 2020 рік підготовлено відділом діловодства, контролю та з питань організаційної роботи райдержадміністрації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 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діловодства, контролю та з питань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ізаційної роботи </w:t>
      </w:r>
    </w:p>
    <w:p>
      <w:pPr>
        <w:sectPr>
          <w:type w:val="nextPage"/>
          <w:pgSz w:w="11906" w:h="16838"/>
          <w:pgMar w:left="1701" w:right="567" w:gutter="0" w:header="0" w:top="142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І.М. Тата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firstLine="18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даток                           до Плану основних заходів                                                                                           Покровської районної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на 2020 рік</w:t>
      </w:r>
    </w:p>
    <w:p>
      <w:pPr>
        <w:pStyle w:val="Normal"/>
        <w:ind w:left="637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іжнародні, державні, професійні свята та пам’ятні дати у 2020 році</w:t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43"/>
      </w:tblGrid>
      <w:tr>
        <w:trPr>
          <w:tblHeader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вят, професійних д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ня</w:t>
            </w:r>
          </w:p>
        </w:tc>
      </w:tr>
      <w:tr>
        <w:trPr>
          <w:tblHeader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833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ий рік 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січ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іздво Христове (за юліанським календаре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 січ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Соборності Україн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зовнішньої розвідки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січ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січ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ам'яті жертв Голокост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січня</w:t>
            </w:r>
          </w:p>
        </w:tc>
      </w:tr>
      <w:tr>
        <w:trPr>
          <w:trHeight w:val="312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лютого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ень соціальної</w:t>
            </w:r>
            <w:r>
              <w:rPr>
                <w:color w:val="000000"/>
                <w:sz w:val="28"/>
                <w:szCs w:val="28"/>
              </w:rPr>
              <w:t xml:space="preserve"> справедливост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лютого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ень Героїв Небесної Сотн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лютого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жнародний жіночий ден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8 берез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землевпорядн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 берез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українського доброволь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4 берез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берез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а податкової та митної справи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берез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український день боротьби із захворюванням на туберкульоз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берез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Служби безпеки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берез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Національної гвардії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берез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геолог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05</w:t>
            </w:r>
            <w:r>
              <w:rPr>
                <w:color w:val="000000"/>
                <w:sz w:val="28"/>
                <w:szCs w:val="28"/>
              </w:rPr>
              <w:t xml:space="preserve"> кві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ракетно-космічної галузі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кві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ожежної охоро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7 кві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ам’яток історії та культур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кві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довкілл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8</w:t>
            </w:r>
            <w:r>
              <w:rPr>
                <w:color w:val="000000"/>
                <w:sz w:val="28"/>
                <w:szCs w:val="28"/>
              </w:rPr>
              <w:t xml:space="preserve"> кві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ха (Великдень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Чорнобильської трагедії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9 квітн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6 кві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охорони прац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икордонника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квіт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квіт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тра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іхо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тра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ам'яті та примиренн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08 тра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еремоги над нацизмом у Другій світовій війні (День перемог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тра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матер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тра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Європ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6</w:t>
            </w:r>
            <w:r>
              <w:rPr>
                <w:color w:val="000000"/>
                <w:sz w:val="28"/>
                <w:szCs w:val="28"/>
              </w:rPr>
              <w:t xml:space="preserve"> тра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нау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6</w:t>
            </w:r>
            <w:r>
              <w:rPr>
                <w:color w:val="000000"/>
                <w:sz w:val="28"/>
                <w:szCs w:val="28"/>
              </w:rPr>
              <w:t xml:space="preserve"> тра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ам’яті жертв політичних репресі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7</w:t>
            </w:r>
            <w:r>
              <w:rPr>
                <w:color w:val="000000"/>
                <w:sz w:val="28"/>
                <w:szCs w:val="28"/>
              </w:rPr>
              <w:t xml:space="preserve"> тра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боротьби за права кримськотатарського нар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8</w:t>
            </w:r>
            <w:r>
              <w:rPr>
                <w:color w:val="000000"/>
                <w:sz w:val="28"/>
                <w:szCs w:val="28"/>
              </w:rPr>
              <w:t xml:space="preserve"> тра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резервіс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8</w:t>
            </w:r>
            <w:r>
              <w:rPr>
                <w:color w:val="000000"/>
                <w:sz w:val="28"/>
                <w:szCs w:val="28"/>
              </w:rPr>
              <w:t xml:space="preserve"> тра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банківських працівникі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 тра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морської піхо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 тра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слов’янської писемності і культур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тра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Міжнародний день миротворців Організації Об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</w:t>
            </w:r>
            <w:r>
              <w:rPr>
                <w:color w:val="000000"/>
                <w:sz w:val="28"/>
                <w:szCs w:val="28"/>
              </w:rPr>
              <w:t>єднаних Наці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тра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видавництв, поліграфії і книгорозповсюдженн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 тра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хімі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31</w:t>
            </w:r>
            <w:r>
              <w:rPr>
                <w:color w:val="000000"/>
                <w:sz w:val="28"/>
                <w:szCs w:val="28"/>
              </w:rPr>
              <w:t xml:space="preserve"> тра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захисту діт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чер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журналіс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чер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ій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 чер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водного госпо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07</w:t>
            </w:r>
            <w:r>
              <w:rPr>
                <w:color w:val="000000"/>
                <w:sz w:val="28"/>
                <w:szCs w:val="28"/>
              </w:rPr>
              <w:t xml:space="preserve"> чер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ь працівників місцевої промисловості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07</w:t>
            </w:r>
            <w:r>
              <w:rPr>
                <w:color w:val="000000"/>
                <w:sz w:val="28"/>
                <w:szCs w:val="28"/>
              </w:rPr>
              <w:t xml:space="preserve"> чер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а фондового ринк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чер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легкої промисловост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 чер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медичного працівн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1</w:t>
            </w:r>
            <w:r>
              <w:rPr>
                <w:color w:val="000000"/>
                <w:sz w:val="28"/>
                <w:szCs w:val="28"/>
              </w:rPr>
              <w:t xml:space="preserve"> чер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бат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1 чер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ь скорботи і вшанування пам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</w:t>
            </w:r>
            <w:r>
              <w:rPr>
                <w:color w:val="000000"/>
                <w:sz w:val="28"/>
                <w:szCs w:val="28"/>
              </w:rPr>
              <w:t>яті жертв війни в Україн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чер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державної служб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чер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Конституції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чер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молодіжних та дитячих громадських організаці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 чер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молод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 черв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архітектури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ли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Національної поліції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ли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судового експер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ли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морського та річного флот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ли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а природно-заповідної справ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ли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роди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ли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рибал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2</w:t>
            </w:r>
            <w:r>
              <w:rPr>
                <w:color w:val="000000"/>
                <w:sz w:val="28"/>
                <w:szCs w:val="28"/>
              </w:rPr>
              <w:t xml:space="preserve"> ли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українських миротворці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 ли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бухгалтера та аудито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ли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металургійної та гірничодобувної промисловост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 ли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торгівл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6 липня                     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хрещення Київської Русі -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ли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Сил спеціальних операцій Збройних Сил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ли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овітряних Сил Збройних Сил України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-861060</wp:posOffset>
                      </wp:positionV>
                      <wp:extent cx="18288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-67.8pt;mso-position-vertical-relative:text;margin-left:39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02</w:t>
            </w:r>
            <w:r>
              <w:rPr>
                <w:color w:val="000000"/>
                <w:sz w:val="28"/>
                <w:szCs w:val="28"/>
              </w:rPr>
              <w:t xml:space="preserve"> сер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ь військ зв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</w:t>
            </w:r>
            <w:r>
              <w:rPr>
                <w:color w:val="000000"/>
                <w:sz w:val="28"/>
                <w:szCs w:val="28"/>
              </w:rPr>
              <w:t>язк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сер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ветеринарної медици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09</w:t>
            </w:r>
            <w:r>
              <w:rPr>
                <w:color w:val="000000"/>
                <w:sz w:val="28"/>
                <w:szCs w:val="28"/>
              </w:rPr>
              <w:t xml:space="preserve"> сер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будівельн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09</w:t>
            </w:r>
            <w:r>
              <w:rPr>
                <w:color w:val="000000"/>
                <w:sz w:val="28"/>
                <w:szCs w:val="28"/>
              </w:rPr>
              <w:t xml:space="preserve"> сер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археолог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сер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асічн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сер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Державного Прапора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сер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незалежності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4 сер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ам'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сер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ь авіації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 серп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шахтар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 серпня</w:t>
            </w:r>
          </w:p>
        </w:tc>
      </w:tr>
      <w:tr>
        <w:trPr>
          <w:trHeight w:val="403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знан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нотаріат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ідприєм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військової розвідки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фізичної культури і спорт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2</w:t>
            </w:r>
            <w:r>
              <w:rPr>
                <w:color w:val="000000"/>
                <w:sz w:val="28"/>
                <w:szCs w:val="28"/>
              </w:rPr>
              <w:t xml:space="preserve">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українського кін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танкісті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рятівн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безпеки пацієнті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фармацевтичного працівн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винахідника і раціоналізато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а ліс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мир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артизанської слав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машинобудівн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ru-RU"/>
              </w:rPr>
              <w:t>7</w:t>
            </w:r>
            <w:r>
              <w:rPr>
                <w:color w:val="000000"/>
                <w:sz w:val="28"/>
                <w:szCs w:val="28"/>
              </w:rPr>
              <w:t xml:space="preserve">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туризм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український день бібліоте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усиновленн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верес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ветера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жов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жнародний день людей похилого вік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жов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осві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04</w:t>
            </w:r>
            <w:r>
              <w:rPr>
                <w:color w:val="000000"/>
                <w:sz w:val="28"/>
                <w:szCs w:val="28"/>
              </w:rPr>
              <w:t xml:space="preserve"> жов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юрис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жов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стандартизації та метрології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0 жов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художн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1</w:t>
            </w:r>
            <w:r>
              <w:rPr>
                <w:color w:val="000000"/>
                <w:sz w:val="28"/>
                <w:szCs w:val="28"/>
              </w:rPr>
              <w:t xml:space="preserve"> жов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державної санітарно-епідеміологічної служб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1</w:t>
            </w:r>
            <w:r>
              <w:rPr>
                <w:color w:val="000000"/>
                <w:sz w:val="28"/>
                <w:szCs w:val="28"/>
              </w:rPr>
              <w:t xml:space="preserve"> жов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Українського козац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жов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захисника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жов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целюлозно-паперової промисловост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7</w:t>
            </w:r>
            <w:r>
              <w:rPr>
                <w:color w:val="000000"/>
                <w:sz w:val="28"/>
                <w:szCs w:val="28"/>
              </w:rPr>
              <w:t xml:space="preserve"> жов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харчової промисловост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8</w:t>
            </w:r>
            <w:r>
              <w:rPr>
                <w:color w:val="000000"/>
                <w:sz w:val="28"/>
                <w:szCs w:val="28"/>
              </w:rPr>
              <w:t xml:space="preserve"> жов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сеукраїнський день боротьби з захворюванням на рак молочної </w:t>
            </w:r>
            <w:r>
              <w:rPr>
                <w:color w:val="000000"/>
                <w:sz w:val="28"/>
                <w:szCs w:val="28"/>
              </w:rPr>
              <w:t>залози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-861060</wp:posOffset>
                      </wp:positionV>
                      <wp:extent cx="18288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-67.8pt;mso-position-vertical-relative:text;margin-left:38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жов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автомобіліста і дорожн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5</w:t>
            </w:r>
            <w:r>
              <w:rPr>
                <w:color w:val="000000"/>
                <w:sz w:val="28"/>
                <w:szCs w:val="28"/>
              </w:rPr>
              <w:t xml:space="preserve"> жов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визволення України від фашистських загарбникі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жовт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а соціальної сфер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01</w:t>
            </w:r>
            <w:r>
              <w:rPr>
                <w:color w:val="000000"/>
                <w:sz w:val="28"/>
                <w:szCs w:val="28"/>
              </w:rPr>
              <w:t xml:space="preserve"> листопада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інженерних війсь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листопада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ракетних військ і артилерії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листопада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залізничн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листопада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української писемності та мов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листопада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сеукраїнський день працівників культури та </w:t>
            </w:r>
            <w:r>
              <w:rPr>
                <w:color w:val="000000"/>
                <w:sz w:val="28"/>
                <w:szCs w:val="28"/>
              </w:rPr>
              <w:t>майстрів народного  мистец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листопада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сільського госпо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листопада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ь працівників радіо, телебачення та зв</w:t>
            </w: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</w:rPr>
              <w:t>'</w:t>
            </w:r>
            <w:r>
              <w:rPr>
                <w:color w:val="000000"/>
                <w:sz w:val="28"/>
                <w:szCs w:val="28"/>
              </w:rPr>
              <w:t>язк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листопада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студен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листопада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сержанта Збройних Сил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листопада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гідрометеорологічної служб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листопада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скловиробни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Гідності та Свобод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1</w:t>
            </w:r>
            <w:r>
              <w:rPr>
                <w:color w:val="000000"/>
                <w:sz w:val="28"/>
                <w:szCs w:val="28"/>
              </w:rPr>
              <w:t xml:space="preserve"> листопада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десантно-штурмових військ Збройних Сил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1</w:t>
            </w:r>
            <w:r>
              <w:rPr>
                <w:color w:val="000000"/>
                <w:sz w:val="28"/>
                <w:szCs w:val="28"/>
              </w:rPr>
              <w:t xml:space="preserve"> листопада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ам’яті жертв голодоморі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 листопада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світній день боротьби зі СНІДо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груд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прокуратур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груд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жнародний день інвалідів в Україн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груд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статисти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груд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Збройних Сил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груд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місцевого самоврядуванн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груд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в люди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груд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Сухопутних військ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груд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благодійниц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 груд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груд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су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груд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ind w:left="-392" w:firstLine="3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а державної виконавчої служб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груд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адвокатур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груд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енергет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груд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дипломатичної служб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груд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рацівників архівних уста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грудня</w:t>
            </w:r>
          </w:p>
        </w:tc>
      </w:tr>
      <w:tr>
        <w:trPr>
          <w:trHeight w:val="321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іздво Христове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грудня</w:t>
            </w:r>
          </w:p>
        </w:tc>
      </w:tr>
    </w:tbl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діловодства, контролю </w:t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з питань організаційної</w:t>
      </w:r>
    </w:p>
    <w:p>
      <w:pPr>
        <w:pStyle w:val="Normal"/>
        <w:ind w:left="-284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боти райдержадміністрації</w:t>
        <w:tab/>
        <w:tab/>
        <w:tab/>
        <w:tab/>
        <w:t xml:space="preserve">                           І.М. Татаркова</w:t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46:00Z</dcterms:created>
  <dc:creator>User</dc:creator>
  <dc:description/>
  <cp:keywords/>
  <dc:language>en-US</dc:language>
  <cp:lastModifiedBy>Пользователь</cp:lastModifiedBy>
  <cp:lastPrinted>2020-01-02T13:39:00Z</cp:lastPrinted>
  <dcterms:modified xsi:type="dcterms:W3CDTF">2020-01-08T11:17:00Z</dcterms:modified>
  <cp:revision>33</cp:revision>
  <dc:subject/>
  <dc:title/>
</cp:coreProperties>
</file>