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орядок денний 33 сесії Покровської районн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. Про внесення змін та доповнень до рішення районної ради від 12.12.2018 № VII/28-4 «Про районний бюджет на 2019 рік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Про внесення змін до Програми економічного і соціального розвитку Покровського району на 2019 рік та основні напрямки розвитку на 2020 і 2021 роки, затвердженої рішенням районної ради від 12 грудня 2018 ро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№ VIІ/28-5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 Про клопотання щодо надання згоди на передачу зі спільної власності територіальних громад сіл, селищ району, що знаходяться в управлінні районної ради, в комунальну власність Іванівської сільської ради будівлі та окремого майна Лозоватського ДНЗ № 9 «Вишенька»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Про план роботи районної ради на перше півріччя 2020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5. Про включення об’єктів до переліку об’єктів малої приватизації спільної власності територіальних громад сіл, селищ Покровського району Донецької області, які знаходяться в управлінні Покровської районної ради, що підлягають приватизації у 2020 роц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6. Про затвердження розпоряджень голови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20:00Z</dcterms:created>
  <dc:creator>User</dc:creator>
  <dc:description/>
  <cp:keywords/>
  <dc:language>en-US</dc:language>
  <cp:lastModifiedBy>User</cp:lastModifiedBy>
  <dcterms:modified xsi:type="dcterms:W3CDTF">2019-12-17T12:21:00Z</dcterms:modified>
  <cp:revision>1</cp:revision>
  <dc:subject/>
  <dc:title>Порядок денний 33 сесії Покровської районної ради</dc:title>
</cp:coreProperties>
</file>