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афік 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"мобільного соціального офісу"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управління  соціального захисту населення  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ровської   райдержадміністрації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 xml:space="preserve">V </w:t>
      </w:r>
      <w:r>
        <w:rPr>
          <w:b/>
          <w:sz w:val="28"/>
          <w:szCs w:val="28"/>
          <w:lang w:val="uk-UA"/>
        </w:rPr>
        <w:t>квартал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9 р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243"/>
      </w:tblGrid>
      <w:tr>
        <w:trPr>
          <w:trHeight w:val="9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Назва сільських та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селищних ра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Дата  виїз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ишинська сільська ра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02.10.2019р.</w:t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етравнева сільська ра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09.10.2019р.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 сільська ра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6.10.2019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івська сільська ра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3.10.2019р.</w:t>
            </w:r>
          </w:p>
        </w:tc>
      </w:tr>
    </w:tbl>
    <w:p>
      <w:pPr>
        <w:pStyle w:val="Normal"/>
        <w:ind w:left="70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</w:t>
      </w:r>
      <w:r>
        <w:rPr>
          <w:b/>
          <w:sz w:val="32"/>
          <w:szCs w:val="32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дійснювати прийом громадян Покровського р-ну будуть спеціалісти управління  соціального захисту населення  Покровської райдержадміністрації в приміщеннях  сільських та селищних рад о 9.00 згідно з графік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адуємо, що для отримання субсидії  на придбання твердого палива та скрапленого газу на 2019 рік,  потрібно </w:t>
      </w:r>
      <w:r>
        <w:rPr>
          <w:b/>
          <w:sz w:val="28"/>
          <w:szCs w:val="28"/>
          <w:lang w:val="uk-UA"/>
        </w:rPr>
        <w:t xml:space="preserve">особисто </w:t>
      </w:r>
      <w:r>
        <w:rPr>
          <w:sz w:val="28"/>
          <w:szCs w:val="28"/>
          <w:lang w:val="uk-UA"/>
        </w:rPr>
        <w:t xml:space="preserve">надати заяву та декларацію до управління соціального захисту населення  Покровської райдержадміністрації  за адресою: м.Покровськ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Торгівельна, 11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оверх, 7 каб.,  або передати через секретаря  сільської  чи селищної ради, переслати  поштою, або звернутись до спеціалістів на виїздному прийомі  «мобільного соціального  офісу»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консультацією можна звернутися за телефоном "гарячої лінії"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2 17 56, або 095047982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harChar1"/>
        <w:tabs>
          <w:tab w:val="clear" w:pos="708"/>
          <w:tab w:val="left" w:pos="851" w:leader="none"/>
        </w:tabs>
        <w:ind w:left="566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рабута Н.В., заступник начальника управління соціального захисту  населення Красноар-мійської РДА, начальник відділу грошових виплат і компенсацій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lang w:val="uk-UA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lang w:val="uk-UA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4:12:00Z</dcterms:created>
  <dc:creator>Comp12</dc:creator>
  <dc:description/>
  <cp:keywords/>
  <dc:language>en-US</dc:language>
  <cp:lastModifiedBy>Пользователь Windows</cp:lastModifiedBy>
  <cp:lastPrinted>2018-02-28T14:43:00Z</cp:lastPrinted>
  <dcterms:modified xsi:type="dcterms:W3CDTF">2019-09-10T08:09:00Z</dcterms:modified>
  <cp:revision>29</cp:revision>
  <dc:subject/>
  <dc:title>  </dc:title>
</cp:coreProperties>
</file>