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На сайт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002"/>
        <w:gridCol w:w="1622"/>
      </w:tblGrid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                 </w:t>
            </w: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43878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0" r="-6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/>
            </w:pPr>
            <w:r>
              <w:rPr>
                <w:sz w:val="30"/>
                <w:szCs w:val="30"/>
                <w:lang w:val="ru-RU"/>
              </w:rPr>
              <w:t xml:space="preserve">               </w:t>
            </w:r>
            <w:r>
              <w:rPr>
                <w:sz w:val="30"/>
                <w:szCs w:val="30"/>
              </w:rPr>
              <w:t>УКРАЇНА</w:t>
            </w:r>
          </w:p>
          <w:p>
            <w:pPr>
              <w:pStyle w:val="Heading3"/>
              <w:ind w:firstLine="5387"/>
              <w:jc w:val="left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Heading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УПРАВЛІННЯ СОЦІАЛЬНОГО ЗАХИСТУ НАСЕЛЕННЯ ПОКРОВС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ОНЕЦЬКОЇ ОБЛАСТІ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 Торгівельна, 11, м. Покровськ, 85302,  тел. (06239) 2-24-63, факс (06239) 2-06-49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lang w:val="ru-RU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lang w:val="ru-RU"/>
                </w:rPr>
                <w:t>utsz1441@ukr.net</w:t>
              </w:r>
            </w:hyperlink>
            <w:r>
              <w:rPr>
                <w:color w:val="000000"/>
                <w:lang w:val="ru-RU"/>
              </w:rPr>
              <w:t xml:space="preserve">     Код ЄДРПОУ 2596777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27.03.</w:t>
      </w:r>
      <w:r>
        <w:rPr>
          <w:u w:val="single"/>
          <w:lang w:val="ru-RU"/>
        </w:rPr>
        <w:t>2019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 xml:space="preserve"> ________________</w:t>
      </w:r>
    </w:p>
    <w:p>
      <w:pPr>
        <w:pStyle w:val="Normal"/>
        <w:rPr/>
      </w:pPr>
      <w:r>
        <w:rPr/>
        <w:t xml:space="preserve">На </w:t>
      </w:r>
      <w:r>
        <w:rPr>
          <w:lang w:val="ru-RU"/>
        </w:rPr>
        <w:t xml:space="preserve">№ __________  </w:t>
      </w:r>
      <w:r>
        <w:rPr/>
        <w:t xml:space="preserve">від  </w:t>
      </w:r>
      <w:r>
        <w:rPr>
          <w:lang w:val="ru-RU"/>
        </w:rPr>
        <w:t>_________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ступнику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кровської районно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дченко Т.М.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Покровської райдержадміністрації просить розмістити на сайті Покровської райдержадміністрації у розділі «Інформація для внутрішньо переміщених осіб» статтю про виплати за минулий час державної допомоги внутрішньо переміщеним особ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іння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  </w:t>
        <w:tab/>
        <w:tab/>
        <w:tab/>
        <w:t xml:space="preserve"> </w:t>
        <w:tab/>
      </w:r>
      <w:r>
        <w:rPr>
          <w:sz w:val="28"/>
          <w:szCs w:val="28"/>
          <w:lang w:val="ru-RU"/>
        </w:rPr>
        <w:t>В.В.Ю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формація про виплати за минулий час державної допомоги внутрішньо переміщеним особа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A2928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2A2928"/>
          <w:sz w:val="28"/>
          <w:szCs w:val="28"/>
          <w:shd w:fill="FFFFFF" w:val="clear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ab/>
        <w:t>Вимогами чинного законодавства України передбачено виплату різних видів державної допомоги за минулий час.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ab/>
        <w:t>Законом України «Про державну допомогу сім’</w:t>
      </w:r>
      <w:r>
        <w:rPr>
          <w:color w:val="2A2928"/>
          <w:sz w:val="28"/>
          <w:szCs w:val="28"/>
          <w:shd w:fill="FFFFFF" w:val="clear"/>
          <w:lang w:val="ru-RU"/>
        </w:rPr>
        <w:t>ям з дітьми</w:t>
      </w:r>
      <w:r>
        <w:rPr>
          <w:color w:val="2A2928"/>
          <w:sz w:val="28"/>
          <w:szCs w:val="28"/>
          <w:shd w:fill="FFFFFF" w:val="clear"/>
        </w:rPr>
        <w:t>» передбачено надання державної допомоги за попередні періоди перед зверненням за допомогою, а саме:</w:t>
      </w:r>
    </w:p>
    <w:p>
      <w:pPr>
        <w:pStyle w:val="Tjbmf"/>
        <w:numPr>
          <w:ilvl w:val="0"/>
          <w:numId w:val="2"/>
        </w:numPr>
        <w:shd w:fill="FFFFFF" w:val="clear"/>
        <w:spacing w:lineRule="atLeast" w:line="360" w:before="0" w:after="0"/>
        <w:jc w:val="both"/>
        <w:rPr/>
      </w:pPr>
      <w:r>
        <w:rPr>
          <w:color w:val="2A2928"/>
          <w:sz w:val="28"/>
          <w:szCs w:val="28"/>
          <w:shd w:fill="FFFFFF" w:val="clear"/>
        </w:rPr>
        <w:t>допомога у зв’язку з вагітністю та пологами призначається якщо звернення за нею надійшло не пізніше наж через шість місяців з дня закінчення відпустки у зв’язку з вагітністю та пологами, і виплачується жінкам за весь період відпустки, тривалість якої становить 70 календарних днів до пологів і 56 (у разі ускладнених пологів або народження двох чи більше дітей – 70) календарних днів після пологів;</w:t>
      </w:r>
    </w:p>
    <w:p>
      <w:pPr>
        <w:pStyle w:val="Tjbmf"/>
        <w:numPr>
          <w:ilvl w:val="0"/>
          <w:numId w:val="2"/>
        </w:numPr>
        <w:shd w:fill="FFFFFF" w:val="clear"/>
        <w:spacing w:lineRule="atLeast" w:line="360" w:before="0" w:after="0"/>
        <w:jc w:val="both"/>
        <w:rPr/>
      </w:pPr>
      <w:r>
        <w:rPr>
          <w:color w:val="2A2928"/>
          <w:sz w:val="28"/>
          <w:szCs w:val="28"/>
          <w:shd w:fill="FFFFFF" w:val="clear"/>
        </w:rPr>
        <w:t>допомога при народженні дитини призначається за умови, що звернення за її призначенням надійшло не пізніше ніж через 12 календарних місяців після народження дитини (допомога при народженні надається у розмірі 41280 гривень, виплата допомоги здійснюється одноразово у сумі     10320 гривень, решта суми допомоги виплачується протягом наступних 36 місяців рівними частинами по 860 гривень);</w:t>
      </w:r>
    </w:p>
    <w:p>
      <w:pPr>
        <w:pStyle w:val="Tjbmf"/>
        <w:numPr>
          <w:ilvl w:val="0"/>
          <w:numId w:val="2"/>
        </w:numPr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допомога при усиновленні дитини призначається за умови, що звернення за її призначенням надійшло не пізніше 12 календарних місяців з дня набрання законної сили рішення про усиновлення дитини.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 xml:space="preserve">Відповідно до Закону України «Про державну соціальну допомогу особам з інвалідністю з дитинства та дітям з інвалідністю» допомога призначається на весь час інвалідності, встановленої органами медико-соціальної експертизи. 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Якщо строк переогляду пропущено з поважної причини, виплата допомоги поновлюється з дня зупинення виплати, але не більш як за 3 роки, за умови, що за цей період її визнано особою з інвалідністю або дитиною з інвалідністю.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Суми державної соціальної допомоги, призначені, але не витребувані своєчасно одержувачем без поважних причин, виплачуються за минулий час не більш як за 12 місяців перед зверненням за її одержанням.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У разі зміни одержувачем державної соціальної допомоги місця проживання виплата цієї допомоги продовжується органом соціального захисту населення за новим місцем проживання з дня, наступного за днем припинення цієї виплати за попереднім місцем проживання.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/>
      </w:pPr>
      <w:r>
        <w:rPr>
          <w:color w:val="2A2928"/>
          <w:sz w:val="28"/>
          <w:szCs w:val="28"/>
          <w:shd w:fill="FFFFFF" w:val="clear"/>
        </w:rPr>
        <w:t>Згідно із Закону України «Про державну соціальну допомогу особам, які не мають права на пенсію та особам з інвалідністю» допомога призначається з дня звнрнення за нею. Якщо звернення за допомогою відбулося не пізніше трьох місяців з дня досягнення віку встановленого статею 1 цього Законуабо визнання осіб особами з інвалідністю органами медико-соціальної експертизи. Допомога дитині померлого годувальника призначається з дня, що настає за днем смерті годувальнипка, якщо звернення про призначення такого виду допомоги надійшло не пізніше 12 місяців з дня смерті годувальника.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Суми державної соціальної допомоги особам, які не мають права на пенсію та особам з інвалідністю і державної соціальної допомоги на догляд, що призначені, але не витребувані своєчасно одержувачем, виплачуються за минулий час не більш як за 12 місяців перед зверненням за її одержанням.</w:t>
      </w:r>
    </w:p>
    <w:p>
      <w:pPr>
        <w:pStyle w:val="Tjbmf"/>
        <w:shd w:fill="FFFFFF" w:val="clear"/>
        <w:spacing w:lineRule="atLeast" w:line="360" w:before="0" w:after="0"/>
        <w:ind w:firstLine="36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Постановою Кабінету Міністрів України від 25.04.2018р. №335 внесено зміни до Порядку призначення (відновлення) соціальнпих виплат внутрішньо переміщеним особам, затвердженого постановою Кабінету Міністрів України від 08.06.2016р. №365,  саме до пункту 15: «суми соціальних виплат, які не виплачені за минулий період, обліковуються в органі, що здійснює соціальні виплати та виплачуються на умовах окремого порядку, визначеного Кабінетом Міністрів України». До теперішнього часу окремий порядок Кабінетом Міністрів України не визначено.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hd w:fill="FFFFFF" w:val="clear"/>
        </w:rPr>
      </w:pPr>
      <w:r>
        <w:rPr>
          <w:color w:val="2A2928"/>
          <w:shd w:fill="FFFFFF" w:val="clear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 xml:space="preserve">Заступник начальника </w:t>
        <w:tab/>
        <w:tab/>
        <w:tab/>
        <w:tab/>
        <w:tab/>
        <w:tab/>
        <w:tab/>
        <w:t>М.С.Волошина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>
          <w:color w:val="2A2928"/>
          <w:sz w:val="28"/>
          <w:szCs w:val="28"/>
          <w:shd w:fill="FFFFFF" w:val="clear"/>
        </w:rPr>
        <w:t>відділу грошових виплат і</w:t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>компенсацій</w:t>
      </w:r>
    </w:p>
    <w:p>
      <w:pPr>
        <w:pStyle w:val="Normal"/>
        <w:ind w:firstLine="708"/>
        <w:jc w:val="both"/>
        <w:rPr>
          <w:color w:val="2A2928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387"/>
      <w:jc w:val="both"/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4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tsz1441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5:00Z</dcterms:created>
  <dc:creator>Noname</dc:creator>
  <dc:description/>
  <cp:keywords/>
  <dc:language>en-US</dc:language>
  <cp:lastModifiedBy>Noname</cp:lastModifiedBy>
  <cp:lastPrinted>2019-03-27T10:02:00Z</cp:lastPrinted>
  <dcterms:modified xsi:type="dcterms:W3CDTF">2019-03-27T13:59:00Z</dcterms:modified>
  <cp:revision>7</cp:revision>
  <dc:subject/>
  <dc:title>«Про внесення змін до деяких законів України щодо посилення соціального захисту осіб, які доглядають за хворими дітьми» від 03</dc:title>
</cp:coreProperties>
</file>