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собистого прийому громадян керівництвом управління соціального захисту населення Покровської райдержадміністрації Донецької област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850"/>
        <w:gridCol w:w="24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при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.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субота міся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-16.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-12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у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грошових виплат і компенса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убота місяц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-16.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-12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ж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б.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,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ерсоналом,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оводства та організаційної робот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бота міся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-16.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-12.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7:31:00Z</dcterms:created>
  <dc:creator>Администратор</dc:creator>
  <dc:description/>
  <cp:keywords/>
  <dc:language>en-US</dc:language>
  <cp:lastModifiedBy>Admin</cp:lastModifiedBy>
  <cp:lastPrinted>2010-12-26T11:52:00Z</cp:lastPrinted>
  <dcterms:modified xsi:type="dcterms:W3CDTF">2019-01-10T12:17:00Z</dcterms:modified>
  <cp:revision>12</cp:revision>
  <dc:subject/>
  <dc:title/>
</cp:coreProperties>
</file>