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ведення</w:t>
      </w:r>
      <w:r>
        <w:rPr>
          <w:sz w:val="28"/>
          <w:szCs w:val="28"/>
          <w:lang w:val="uk-UA"/>
        </w:rPr>
        <w:t xml:space="preserve">  телефонного зв’язку з населенням району “Пряма лінія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ом управління соціального захисту насе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овської райдержадміністрації Донецької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2019 рік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980"/>
        <w:gridCol w:w="3070"/>
      </w:tblGrid>
      <w:tr>
        <w:trPr>
          <w:trHeight w:val="1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години проведенн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оведення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24-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.00 до 12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9, 13.02.2019, 13.03.2019, 17.04.2019, 15.05.2019, 12.06.2019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2019, 14.08.2019, 11.09.2019, 16.10.2019, 13.11.2019, 11.12.2019</w:t>
            </w:r>
          </w:p>
        </w:tc>
      </w:tr>
      <w:tr>
        <w:trPr>
          <w:trHeight w:val="1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ж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рсоналом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а та організацій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24-6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047-99-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.00 до 12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.2019, 19.02.2019, 19.03.2019, 23.04.2019, 21.05.2019, 18.06.201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07.2019, 20.08.201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09.2019, 22.10.2019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19, 17.12.2019</w:t>
            </w:r>
          </w:p>
        </w:tc>
      </w:tr>
      <w:tr>
        <w:trPr>
          <w:trHeight w:val="1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у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ікт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, нача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грошов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 і компенс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-17-5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047-98-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.00 до 12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11.01.2019, 08.02.2019, 01.03.2019, 05.04.2019, 03.05.2019, 07.06.2019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2019, 09.08.2019, 06.09.2019, 11.10.2019, 08.11.2019, 06.12.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ВІДОМА МЕШКАНЦІВ ПОКРОВСЬКОГО  РАЙОНУ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Покровської райдержадміністрації Донецької області повідомляє про функціонування в управлінні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гарячої» телефонної лінії за номерами (0623) 52-17-56, 095 047 98 20,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телефону довіри» за номерами (06239)2-06-49, 095 047 99 03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 які можуть звернутися мешканці району з питань призначення усіх видів соціальних допомог з понеділка по п’ятницю з 8-00 до 16-0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4:00Z</dcterms:created>
  <dc:creator>1</dc:creator>
  <dc:description/>
  <cp:keywords/>
  <dc:language>en-US</dc:language>
  <cp:lastModifiedBy>Admin</cp:lastModifiedBy>
  <cp:lastPrinted>2019-01-10T12:01:00Z</cp:lastPrinted>
  <dcterms:modified xsi:type="dcterms:W3CDTF">2019-01-10T12:13:00Z</dcterms:modified>
  <cp:revision>26</cp:revision>
  <dc:subject/>
  <dc:title/>
</cp:coreProperties>
</file>