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45085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ru-RU"/>
        </w:rPr>
      </w:pPr>
      <w:r>
        <w:rPr>
          <w:sz w:val="36"/>
        </w:rPr>
        <w:t>УКРАЇНА</w:t>
      </w:r>
    </w:p>
    <w:p>
      <w:pPr>
        <w:pStyle w:val="TextBody"/>
        <w:rPr>
          <w:b w:val="false"/>
          <w:b w:val="false"/>
          <w:bCs w:val="false"/>
          <w:sz w:val="30"/>
        </w:rPr>
      </w:pPr>
      <w:r>
        <w:rPr>
          <w:sz w:val="30"/>
        </w:rPr>
        <w:t>КРАСНОАРМІЙСЬКА РАЙОННА РАДА ДОНЕЦЬКОЇ ОБЛАСТІ</w:t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rPr>
          <w:sz w:val="44"/>
        </w:rPr>
      </w:pPr>
      <w:r>
        <w:rPr>
          <w:sz w:val="44"/>
        </w:rPr>
        <w:t>Р І Ш Е Н Н Я</w:t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94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від ____________ № _________</w:t>
      </w:r>
    </w:p>
    <w:p>
      <w:pPr>
        <w:pStyle w:val="Normal"/>
        <w:rPr>
          <w:lang w:val="uk-UA"/>
        </w:rPr>
      </w:pPr>
      <w:r>
        <w:rPr>
          <w:lang w:val="uk-UA"/>
        </w:rPr>
        <w:t>м.Красноармійс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постійних коміс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оармійської район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твердження їх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43, 47 Закону України «Про місцеве самоврядування в Україні», район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6 постійних комісій Красноармійської район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 депутатської діяльності, законності та захисту прав громадян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 планування, бюджету та фінансів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остійна комісія з питань агропромислового комплексу, охорони навколишнього середовища та регулювання земельних відносин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 капітального будівництва, архітектури, комунального та шляхового господарства, торгового та побутового обслуговування населення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 охорони здоров’я, соціального захисту населення, освіти, культури та молодіжної політики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остійна комісія з питань адміністративно-територіального устрою та регіонального розвит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 обрати голів постійних комісій (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рішення районної ради від 12.11.2010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/1-5 «Про утворення постійних комісій Красноармійської районної ради та затвердження їх складу»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М.С.КОСТ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Красноармійсько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___№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епутатської діяльності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конності та захисту прав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159"/>
        <w:gridCol w:w="313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рій Леонтійович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 Леонід Миколайович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Сергій Борисович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ісеєнко Інна Олександрів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Світлана Вікторів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капітального будівництва, архітектур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та шляхового господарств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ого та побутового обслуговування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187"/>
        <w:gridCol w:w="3153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Анатолій Іван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ба Олександр Миколай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атов Володимир Іван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шин Олександр Євген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ривець Ігор Олександр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охорони здоров’я, соціального захисту насел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, культури та молодіж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185"/>
        <w:gridCol w:w="315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Людмила Миколаї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ко Тетяна Костянтин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унська Надія Васил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енко Олександр Юрій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шина Юлія Олег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 та фінан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182"/>
        <w:gridCol w:w="3149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йов Микола Григорови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рєв Володимир Миколайови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Вікторія Володимирів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арко Віктор Дмитрови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Тетяна Миколаїв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агропромислового комплекс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навколишнього середовищ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регулювання земельних віднос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186"/>
        <w:gridCol w:w="3145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Павло Івано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Сергій Михайло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олодимир Івано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луцька Тетяна Володимирі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ін Шаміль Незаметдино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питань адміністративно-територіального устр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гіонального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181"/>
        <w:gridCol w:w="314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рова Катерина Михайлів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ворний Микола Миколайови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асиль Олександрови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а Діана Анатоліїв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інчак Наталія Михайлів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 Анатолій Васильови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13:00Z</dcterms:created>
  <dc:creator>User</dc:creator>
  <dc:description/>
  <cp:keywords/>
  <dc:language>en-US</dc:language>
  <cp:lastModifiedBy>User</cp:lastModifiedBy>
  <cp:lastPrinted>2015-11-16T14:25:00Z</cp:lastPrinted>
  <dcterms:modified xsi:type="dcterms:W3CDTF">2018-07-04T06:13:00Z</dcterms:modified>
  <cp:revision>2</cp:revision>
  <dc:subject/>
  <dc:title> </dc:title>
</cp:coreProperties>
</file>