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ої сесії Покровської районної ради (16.04.2019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віт по виконанню районного бюджету за 1 квартал 2019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внесення змін та доповнень до рішення районної ради від 12.12.2018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/28-4 «Про районний бюджет на 2019 рік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атвердження розпоряджень голови райдерж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виконання за 1 квартал 2019 року Програми економічного і соціального розвитку Покровського району на 2019 рік та основні напрямки розвитку на 2020 і 2021 роки, затвердженої рішенням районної ради від 12 грудня 2018 року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/28-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Про внесення змін до Програми економічного і соціального розвитку Покровського району на 2019 рік та основні напрямки розвитку на 2020 і 2021 роки, затвердженої рішенням районної ради від 12 грудня 2018 року    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/28-5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6. Про внесення змін до Програми розвитку малого і середнього підприємництва у Покровському районі на 2019-2020 роки, затвердженої рішенням районної ради від 12 грудня 2018 року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/28-6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7. Про Програму з відшкодування частини відсотків за кредитами, залученими на заходи з енергозбереження та підвищення енергоефективності для населення Покровського району на 2019-2021 ро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. Про внесення змін та доповнень до Програми «Поводження з відходами в Покровському районі на 2017-2020 роки», затвердженої рішенням Покровської районної ради від 25.07.2017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/16-6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9. Про внесення змін та доповнень до Районної цільової програми розвитку фізичної культури і спорту в Покровському районі на 2017-2021 роки, затвердженої рішенням районної ради від 17.02.2017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/14-1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надання згоди на передачу шкільного автобуса Лисівської загальноосвітньої школи І-ІІІ ступенів зі спільної власності територіальних громад сіл, селищ району, що знаходяться в управлінні Покровської районної ради Донецької області, у комунальну власність територіальної громади Першотравневої сільської ради Покровського району Донецької області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1. Про передачу шкільного автобуса Лисів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зі спільної власності територіальних громад сіл, селищ району, що знаходяться в управлінні Покровської районної ради Донецької області, у комунальну власність територіальної громади Першотравневої сільської ради Покровського району Донецької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зміну юридичної адреси Покровської районної ради Донец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3. Про затвердження розпоряджень голови районної ра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5:22:00Z</dcterms:created>
  <dc:creator>User</dc:creator>
  <dc:description/>
  <cp:keywords/>
  <dc:language>en-US</dc:language>
  <cp:lastModifiedBy>User</cp:lastModifiedBy>
  <dcterms:modified xsi:type="dcterms:W3CDTF">2019-04-18T05:22:00Z</dcterms:modified>
  <cp:revision>2</cp:revision>
  <dc:subject/>
  <dc:title>Порядок денний </dc:title>
</cp:coreProperties>
</file>