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вадцять дев’ятої се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ровської районної ради Дон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стан законності на території Покровського району за 2018 рік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звіт про роботу Покровської райдержадміністрації за 2018 рі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внесення змін та доповнень до рішення районної ради від 12.12.2017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/20-5 «Про районний бюджет на 2018 рік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звіт по виконанню районного бюджету за 2018 рі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внесення змін та доповнень до рішення районної ради від 12.12.2018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/28-4 «Про районний бюджет на 2019 рік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 затвердження розпоряджень голови райдержадміністрац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ро виконання Програми економічного і соціального розвитку Покровського району на 2018 рік та основні напрямки розвитку на 2019 і  2020 роки, затвердженої рішенням районної ради від 12 грудня 2017 року            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/20-6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 виконання Програми розвитку малого і середнього підприємництва у Покровському районі на 2017-2018 роки, затвердженої рішенням районної ради від 17.02.2017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/14-8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ро внесення змін до Програми економічного і соціального розвитку Покровського району на 2019 рік та основні напрямки розвитку на 2020 і 2021 роки, затвердженої рішенням районної ради від 12.12.2018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/28-5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Про організацію харчування дітей в закладах освіти, що належать до спільної власності територіальних громад сіл, селищ Покровського району, у 2019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1. Про внесення змін та доповнень до Районної цільової програми розвитку фізичної культури і спорту в Покровському районі на 2017-2021 роки, затвердженої рішенням районної ради від 17.02.2017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/14-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 Про затвердження Програми фінансової підтримки районних громадських організацій соціальної спрямованості на 2019-2023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3. Про внесення доповнень до Положення про постійні комісії Покровської районної ради, затвердженого рішенням районної ради від 17.11.2015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/1-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. Про затвердження розпоряджень голови районної ради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47:00Z</dcterms:created>
  <dc:creator>User</dc:creator>
  <dc:description/>
  <cp:keywords/>
  <dc:language>en-US</dc:language>
  <cp:lastModifiedBy>User</cp:lastModifiedBy>
  <dcterms:modified xsi:type="dcterms:W3CDTF">2019-02-21T12:52:00Z</dcterms:modified>
  <cp:revision>1</cp:revision>
  <dc:subject/>
  <dc:title>Порядок денний</dc:title>
</cp:coreProperties>
</file>